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b/>
          <w:sz w:val="24"/>
          <w:szCs w:val="24"/>
        </w:rPr>
        <w:t>С</w:t>
      </w:r>
      <w:r>
        <w:rPr>
          <w:b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БАНИГЕ</w:t>
      </w:r>
      <w:r>
        <w:rPr>
          <w:b/>
          <w:bCs/>
          <w:sz w:val="24"/>
          <w:szCs w:val="24"/>
        </w:rPr>
        <w:t xml:space="preserve">, </w:t>
      </w: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Г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БРЮСОВА</w:t>
      </w:r>
      <w:r>
        <w:rPr>
          <w:b/>
          <w:bCs/>
          <w:sz w:val="24"/>
          <w:szCs w:val="24"/>
        </w:rPr>
        <w:t xml:space="preserve">,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Б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ГНЕДОВСКИЙ</w:t>
      </w:r>
      <w:r>
        <w:rPr>
          <w:b/>
          <w:bCs/>
          <w:sz w:val="24"/>
          <w:szCs w:val="24"/>
        </w:rPr>
        <w:t xml:space="preserve">, </w:t>
      </w:r>
      <w:r>
        <w:rPr>
          <w:rFonts w:cs="Times New Roman"/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Б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b/>
          <w:bCs/>
          <w:sz w:val="24"/>
          <w:szCs w:val="24"/>
        </w:rPr>
        <w:t>ЩАПОВ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w:t>РОСТОВ</w:t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  <w:t>ЯРОСЛАВСКИЙ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71259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i/>
          <w:iCs/>
        </w:rPr>
        <w:t>ПУТЕВОДИТЕЛЬ ПО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АРХИТЕКТУРНЫМ ПАМЯТНИКАМ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lang w:val="en-US"/>
        </w:rPr>
      </w:pPr>
      <w:r>
        <w:rPr>
          <w:rFonts w:cs="Times New Roman"/>
        </w:rPr>
        <w:t>ЯРОСЛАВСКОЕ</w:t>
      </w:r>
      <w:r>
        <w:rPr/>
        <w:t xml:space="preserve"> </w:t>
      </w:r>
      <w:r>
        <w:rPr>
          <w:rFonts w:cs="Times New Roman"/>
        </w:rPr>
        <w:t>КНИЖНОЕ</w:t>
      </w:r>
      <w:r>
        <w:rPr/>
        <w:t xml:space="preserve"> </w:t>
      </w:r>
      <w:r>
        <w:rPr>
          <w:rFonts w:cs="Times New Roman"/>
        </w:rPr>
        <w:t xml:space="preserve">ИЗДАТЕЛЬСТВО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/>
        <w:t>1957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i/>
          <w:iCs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редакцией архитектора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кандидат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скусствоведения 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КОСТОЧКИНА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Яросла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ис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й стра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об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н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ян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арактериз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выс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 в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овищ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по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. </w:t>
      </w:r>
      <w:r>
        <w:rPr>
          <w:rFonts w:cs="Times New Roman"/>
          <w:sz w:val="22"/>
          <w:szCs w:val="22"/>
        </w:rPr>
        <w:t>тур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ют Ро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юбу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ую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исто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ым наследи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д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оч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 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ко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окрестно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н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ерпыва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с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ткие 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х чер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арактери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св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овых роспис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ув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й аром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цион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чной 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а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тел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ИСТОР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Яросла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их 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уд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 матер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 домонго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во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 об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 обш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янской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Мер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угор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ственное совре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ст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л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уралья</w:t>
      </w:r>
      <w:r>
        <w:rPr>
          <w:sz w:val="22"/>
          <w:szCs w:val="22"/>
        </w:rPr>
        <w:t xml:space="preserve">]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е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я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ви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сей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п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 Дв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 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ян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лавян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в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ел намес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е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е Ол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зантия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ь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уклад»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ослави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вклю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о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щищ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оходимыми ле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чев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 креп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е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вет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к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ы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ы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ыб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ушни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л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жив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са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лю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сл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ход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илист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рват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им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ах</w:t>
      </w:r>
      <w:r>
        <w:rPr>
          <w:sz w:val="22"/>
          <w:szCs w:val="22"/>
        </w:rPr>
        <w:t xml:space="preserve"> 195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 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игорь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пангоут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орт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ро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дохо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р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ле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нсив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е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ладе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дост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симальное 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уси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ут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иль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и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г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лне соответ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тались распростра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с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ре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р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мерд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нное земледель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ие 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д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»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лет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024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071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рец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волхвы»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ах повстанц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уд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словлив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иль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ианиз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ссионеров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че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он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07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а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чудная»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ова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языческо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религ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073 </w:t>
      </w:r>
      <w:r>
        <w:rPr>
          <w:rFonts w:cs="Times New Roman"/>
          <w:sz w:val="22"/>
          <w:szCs w:val="22"/>
        </w:rPr>
        <w:t>году уб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он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ем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е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че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ай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жался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идим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 доб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и еписко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оя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ст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христианско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ерпе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орва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а св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ы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ша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седне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ун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ме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ередины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 сосредоточива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актичес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чли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р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 средне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люб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княж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т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Ки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яз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из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княж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ых пун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161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162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люб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горе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16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 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1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 Лип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н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володо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иц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нт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п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выс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й 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нго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ены 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зд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ладими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слав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рослав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гл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оозе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ве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читыв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княжеское летописа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ь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роб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рессирова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 поли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р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ово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 Рост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та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нголь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ушивш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верш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чего Владими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лади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хв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3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на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гиозны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целе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княж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рус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трио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гини Ма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роло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мерщвл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ел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жу Ма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л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асен лиц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б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че 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ва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хотах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сердц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ок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и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 ополчения</w:t>
      </w:r>
      <w:r>
        <w:rPr>
          <w:sz w:val="22"/>
          <w:szCs w:val="22"/>
        </w:rPr>
        <w:t xml:space="preserve"> 123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частли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бере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захва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тары 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удил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ы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ое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р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6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ыхну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чевое» 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нго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ководи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т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ув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ьной верхуш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те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прия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ск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 Кал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ир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оз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ищ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няжат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оедин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47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 вн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овищ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рев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пископи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лег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в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 Григорь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вор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 вы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ф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м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рг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неж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опол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вествов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и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ф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муд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ском дв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писные мастер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як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Ни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житии»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Троица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х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олог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преде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й харак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ни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гио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ати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 Руси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р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ску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т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узда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азала 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бл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нов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внутрен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р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адушев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е 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ств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ра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ипломат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гизму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берштей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т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пребы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писко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и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 княже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з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ичнину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о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е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 у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я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вотч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ж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д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помещен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зем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опр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»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пр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» 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о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 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ч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ма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дич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ал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покровитель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з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зен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 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ях разверну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водивш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 кру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гле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грандио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ес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яв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двиг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н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и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вший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ригорь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вор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ов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г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ольцом располаг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нес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исадо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ж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ерд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й оборон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бы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прич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нрих Штат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з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небрежительн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незащи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ло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ыводна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лиз фаб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м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Нико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ль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зал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Нико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Ржища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оцка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ф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цик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Кроме 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ан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м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ыб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кольни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е случ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ое 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ниц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вета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алов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 значилось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у 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нк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глеб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тро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раами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асопесоц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ковл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остицк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0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уш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е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Лисов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хват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лавл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лес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езап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уш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х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во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яком Сеит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стре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 разби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аб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ли сдер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ор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ченных отря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ях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а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икл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опролитный ул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не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нщ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ы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вор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вещевани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ета Роман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е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жен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ш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товская интервенц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кас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61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зират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ряса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щ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«Место пожа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да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адьин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ки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ми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рмолаев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бнища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сто пожа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е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анина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ских старос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ек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о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ел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о 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ж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 с</w:t>
      </w:r>
      <w:r>
        <w:rPr>
          <w:sz w:val="22"/>
          <w:szCs w:val="22"/>
        </w:rPr>
        <w:t xml:space="preserve"> 1631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633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еш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шехон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е</w:t>
      </w:r>
      <w:r>
        <w:rPr>
          <w:sz w:val="22"/>
          <w:szCs w:val="22"/>
        </w:rPr>
        <w:t xml:space="preserve"> 10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100 </w:t>
      </w:r>
      <w:r>
        <w:rPr>
          <w:rFonts w:cs="Times New Roman"/>
          <w:sz w:val="22"/>
          <w:szCs w:val="22"/>
        </w:rPr>
        <w:t>к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дами 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угла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 въез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Фроловск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рисоглеб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вским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ъез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ланд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илов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ели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енбург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н плох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4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12 </w:t>
      </w:r>
      <w:r>
        <w:rPr>
          <w:rFonts w:cs="Times New Roman"/>
          <w:sz w:val="22"/>
          <w:szCs w:val="22"/>
        </w:rPr>
        <w:t>лет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воряются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з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 тож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ец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 ты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л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о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рмализова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7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и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е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ищ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«город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х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нц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ны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н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и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ка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инщ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енных кузне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иков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ульщ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нет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уст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 выде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го влад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уществ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е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сня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ия митропол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ину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рослав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логод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пифанск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озе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в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ь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т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у дох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 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ловины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, -</w:t>
      </w:r>
      <w:r>
        <w:rPr>
          <w:rFonts w:cs="Times New Roman"/>
          <w:sz w:val="22"/>
          <w:szCs w:val="22"/>
        </w:rPr>
        <w:t>уступ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ар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м монастыря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ар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диномышлен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уществ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акт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нианств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яко свяще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 на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гемо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ли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ой в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он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м обл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ми 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усали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е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да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хнов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а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ыт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ом 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арх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льзу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б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ищ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ил эконом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стительстве воев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брово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ы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 р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ильствен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ильство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щ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Гаврилы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евостья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щ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чис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 митрополичь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воровы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7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м на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ь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ся 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ыв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м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Рост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]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му принадлеж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р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рост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мовые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теп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онть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в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ит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ав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остья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и 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щ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жа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иц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риянов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кузне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де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аку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ид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7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80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п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ц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стро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славл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ле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уч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живопис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 распис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й резиден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 выз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их сооруж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9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ге собы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р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ладовых </w:t>
      </w:r>
      <w:r>
        <w:rPr>
          <w:sz w:val="22"/>
          <w:szCs w:val="22"/>
        </w:rPr>
        <w:t xml:space="preserve">15 </w:t>
      </w:r>
      <w:r>
        <w:rPr>
          <w:rFonts w:cs="Times New Roman"/>
          <w:sz w:val="22"/>
          <w:szCs w:val="22"/>
        </w:rPr>
        <w:t>пу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у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еканивает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е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у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м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 сред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692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700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ая митропо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ла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у</w:t>
      </w:r>
      <w:r>
        <w:rPr>
          <w:sz w:val="22"/>
          <w:szCs w:val="22"/>
        </w:rPr>
        <w:t xml:space="preserve"> 15 000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гром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м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дин 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 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рей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сылке 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щ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не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ганро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лоне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мудр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т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ем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са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ах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ю 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вя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 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гит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жний 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би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ъ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о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и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чре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 Син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у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ескров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0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ар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ва полб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б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ж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дыхает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ать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 размах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жего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м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сходивша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чи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рбит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з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 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траха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ь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92 </w:t>
      </w:r>
      <w:r>
        <w:rPr>
          <w:rFonts w:cs="Times New Roman"/>
          <w:sz w:val="22"/>
          <w:szCs w:val="22"/>
        </w:rPr>
        <w:t>году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илось</w:t>
      </w:r>
      <w:r>
        <w:rPr>
          <w:sz w:val="22"/>
          <w:szCs w:val="22"/>
        </w:rPr>
        <w:t xml:space="preserve"> 166 </w:t>
      </w:r>
      <w:r>
        <w:rPr>
          <w:rFonts w:cs="Times New Roman"/>
          <w:sz w:val="22"/>
          <w:szCs w:val="22"/>
        </w:rPr>
        <w:t>лавок</w:t>
      </w:r>
      <w:r>
        <w:rPr>
          <w:sz w:val="22"/>
          <w:szCs w:val="22"/>
        </w:rPr>
        <w:t xml:space="preserve">, 77 </w:t>
      </w:r>
      <w:r>
        <w:rPr>
          <w:rFonts w:cs="Times New Roman"/>
          <w:sz w:val="22"/>
          <w:szCs w:val="22"/>
        </w:rPr>
        <w:t>полулавок</w:t>
      </w:r>
      <w:r>
        <w:rPr>
          <w:sz w:val="22"/>
          <w:szCs w:val="22"/>
        </w:rPr>
        <w:t xml:space="preserve">, 47 </w:t>
      </w:r>
      <w:r>
        <w:rPr>
          <w:rFonts w:cs="Times New Roman"/>
          <w:sz w:val="22"/>
          <w:szCs w:val="22"/>
        </w:rPr>
        <w:t>скаме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сунду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7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185 </w:t>
      </w:r>
      <w:r>
        <w:rPr>
          <w:rFonts w:cs="Times New Roman"/>
          <w:sz w:val="22"/>
          <w:szCs w:val="22"/>
        </w:rPr>
        <w:t>лав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мар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и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ива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лся к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мар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аж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2000 </w:t>
      </w:r>
      <w:r>
        <w:rPr>
          <w:rFonts w:cs="Times New Roman"/>
          <w:sz w:val="22"/>
          <w:szCs w:val="22"/>
        </w:rPr>
        <w:t>лошад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россий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н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ш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с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у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ме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ор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т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род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 зем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ербург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род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х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назв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х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ул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достато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дность подзоли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на существ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я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гли изве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авилось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е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редоточенное преим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ш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глеб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в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ообрабат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ы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а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зиноч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бельны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н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льщ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лению наб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8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ифтя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ниф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древ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вид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нос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кгоплав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эма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дел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иф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ки из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жиг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ифтя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лись замеча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оч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лигио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ж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ифтя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атю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стиче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етский характе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 при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ад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иф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есцени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инифтянщ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у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рг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илистых 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оч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пич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вкрап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р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тбищ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е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 чис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луб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уш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ад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я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вало гор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организ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еп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я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ви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катер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устрой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400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 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егулярны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от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 появля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ши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 перестро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 ва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гл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ра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уш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м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н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гром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я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ие 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лся 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ну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к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ограф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 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х 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пере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ап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Ленин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8),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 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ня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 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и маст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ремет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формы</w:t>
      </w:r>
      <w:r>
        <w:rPr>
          <w:sz w:val="22"/>
          <w:szCs w:val="22"/>
        </w:rPr>
        <w:t xml:space="preserve"> 177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удительной прич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администра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небре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ям 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о огро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еч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го 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художе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л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 жил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й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икто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он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алин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 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 состоя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же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анк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му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уч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есени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ра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бра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с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тх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д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оня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ре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но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ми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ивш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обрать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треб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упомянутую постройку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анк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би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шавших претвор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анк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ч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8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9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ом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разруш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рганиза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ициаторы 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ля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и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е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грамотного «восстано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ынь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кум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 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и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матрив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ные тру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черпы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ных 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дол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б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 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гром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и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ые памят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 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мыш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лен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я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брянни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ник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5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и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 Менкина</w:t>
      </w:r>
      <w:r>
        <w:rPr>
          <w:sz w:val="22"/>
          <w:szCs w:val="22"/>
        </w:rPr>
        <w:t xml:space="preserve"> 175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ь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ыб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у Мельо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кунов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кзе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ц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к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ж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ядиль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ико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уши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пряди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ки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ольма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500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т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р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мулом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ль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ик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тоф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м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оп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из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н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ы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Ярослав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тимулир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родниче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ве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ялось выращи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икат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тов овощ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фиронос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кар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ородни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агну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город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рач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нцуз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и с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в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 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ощ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щи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 арбу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на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ч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лучено </w:t>
      </w:r>
      <w:r>
        <w:rPr>
          <w:sz w:val="22"/>
          <w:szCs w:val="22"/>
        </w:rPr>
        <w:t xml:space="preserve">11 </w:t>
      </w:r>
      <w:r>
        <w:rPr>
          <w:rFonts w:cs="Times New Roman"/>
          <w:sz w:val="22"/>
          <w:szCs w:val="22"/>
        </w:rPr>
        <w:t>золо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41 </w:t>
      </w:r>
      <w:r>
        <w:rPr>
          <w:rFonts w:cs="Times New Roman"/>
          <w:sz w:val="22"/>
          <w:szCs w:val="22"/>
        </w:rPr>
        <w:t>серебря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аи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пров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лектростан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щ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ая гимназ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м з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читель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ерватори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ол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пог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Зем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сны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и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доз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недоста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от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ошю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ымир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и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ф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изующие «благоустройств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 половод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лоче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в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аз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ушли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аре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им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 озе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ни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 вынуж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треб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ч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ол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ис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ось</w:t>
      </w:r>
      <w:r>
        <w:rPr>
          <w:sz w:val="22"/>
          <w:szCs w:val="22"/>
        </w:rPr>
        <w:t xml:space="preserve"> 3559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рло</w:t>
      </w:r>
      <w:r>
        <w:rPr>
          <w:sz w:val="22"/>
          <w:szCs w:val="22"/>
        </w:rPr>
        <w:t xml:space="preserve"> 3911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 нас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ньш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 </w:t>
      </w:r>
      <w:r>
        <w:rPr>
          <w:rFonts w:cs="Times New Roman"/>
          <w:sz w:val="22"/>
          <w:szCs w:val="22"/>
        </w:rPr>
        <w:t>едини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туберкул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зентер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и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т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див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 вороти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точ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уб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ш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вн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небреж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от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 ул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ее освещени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тв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меш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и заним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ливанием 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ожнее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р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ались пу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й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дах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ч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ину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т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жд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рус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оста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ы 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</w:t>
      </w:r>
      <w:r>
        <w:rPr>
          <w:sz w:val="22"/>
          <w:szCs w:val="22"/>
        </w:rPr>
        <w:t xml:space="preserve">-. </w:t>
      </w:r>
      <w:r>
        <w:rPr>
          <w:rFonts w:cs="Times New Roman"/>
          <w:sz w:val="22"/>
          <w:szCs w:val="22"/>
        </w:rPr>
        <w:t>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</w:t>
      </w:r>
      <w:r>
        <w:rPr>
          <w:sz w:val="22"/>
          <w:szCs w:val="22"/>
        </w:rPr>
        <w:t xml:space="preserve"> 182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Щепин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 све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житель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охранило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чи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ангар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пряди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ки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еперь Рольма</w:t>
      </w:r>
      <w:r>
        <w:rPr>
          <w:sz w:val="22"/>
          <w:szCs w:val="22"/>
        </w:rPr>
        <w:t xml:space="preserve">);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д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Д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ую стач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чавшуюся</w:t>
      </w:r>
      <w:r>
        <w:rPr>
          <w:sz w:val="22"/>
          <w:szCs w:val="22"/>
        </w:rPr>
        <w:t xml:space="preserve"> 16 </w:t>
      </w:r>
      <w:r>
        <w:rPr>
          <w:rFonts w:cs="Times New Roman"/>
          <w:sz w:val="22"/>
          <w:szCs w:val="22"/>
        </w:rPr>
        <w:t>февраля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8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гот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иван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храм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 реа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тих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0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че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ну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е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21 </w:t>
      </w:r>
      <w:r>
        <w:rPr>
          <w:rFonts w:cs="Times New Roman"/>
          <w:sz w:val="22"/>
          <w:szCs w:val="22"/>
        </w:rPr>
        <w:t>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опряди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об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астовку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асто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1500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влетвор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бо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баст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ыхнула 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ующи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 памят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ктябрь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ание 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звост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р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аганди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лен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иб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ыл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арк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б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 Рол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бед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рни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аркс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6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рмах</w:t>
      </w:r>
      <w:r>
        <w:rPr>
          <w:sz w:val="22"/>
          <w:szCs w:val="22"/>
        </w:rPr>
        <w:t xml:space="preserve"> 3-</w:t>
      </w:r>
      <w:r>
        <w:rPr>
          <w:rFonts w:cs="Times New Roman"/>
          <w:sz w:val="22"/>
          <w:szCs w:val="22"/>
        </w:rPr>
        <w:t>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наде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ллерий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игад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расноарме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2) </w:t>
      </w:r>
      <w:r>
        <w:rPr>
          <w:rFonts w:cs="Times New Roman"/>
          <w:sz w:val="22"/>
          <w:szCs w:val="22"/>
        </w:rPr>
        <w:t>вспых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ин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волюцио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низ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итин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к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его дви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выясне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СДР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ст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ьги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 железнодор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с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д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як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а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5 </w:t>
      </w:r>
      <w:r>
        <w:rPr>
          <w:rFonts w:cs="Times New Roman"/>
          <w:sz w:val="22"/>
          <w:szCs w:val="22"/>
        </w:rPr>
        <w:t>году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рик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реля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ан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стр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буржуази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мит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емство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ице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датских 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 прапорщ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енкевич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геро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 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ерика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нглийской интервен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ьске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л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пу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ишне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дол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глас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з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льническими действ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иров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ди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зидиу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еда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бран Ф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ишнев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е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24 </w:t>
      </w:r>
      <w:r>
        <w:rPr>
          <w:rFonts w:cs="Times New Roman"/>
          <w:sz w:val="22"/>
          <w:szCs w:val="22"/>
        </w:rPr>
        <w:t>декабря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мента намет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кл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у уступ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ск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ан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орисоглеб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тий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с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гл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у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я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вард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бо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е трудящих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т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в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имали дея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вардейского мяте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20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925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авл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чи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2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шир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вы зел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ш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ик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тофе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д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рье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равн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ст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аль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нци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ханиз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оем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хмал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т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реч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ный за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ф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цик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ий под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ело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стато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 Рол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уск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4 </w:t>
      </w:r>
      <w:r>
        <w:rPr>
          <w:rFonts w:cs="Times New Roman"/>
          <w:sz w:val="22"/>
          <w:szCs w:val="22"/>
        </w:rPr>
        <w:t>милл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ле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граф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 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щи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ае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ос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о изме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ширя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лич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ли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в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 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2,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16, </w:t>
      </w:r>
      <w:r>
        <w:rPr>
          <w:rFonts w:cs="Times New Roman"/>
          <w:sz w:val="22"/>
          <w:szCs w:val="22"/>
        </w:rPr>
        <w:t>жилой</w:t>
      </w:r>
      <w:r>
        <w:rPr>
          <w:sz w:val="22"/>
          <w:szCs w:val="22"/>
        </w:rPr>
        <w:t xml:space="preserve"> 30-</w:t>
      </w:r>
      <w:r>
        <w:rPr>
          <w:rFonts w:cs="Times New Roman"/>
          <w:sz w:val="22"/>
          <w:szCs w:val="22"/>
        </w:rPr>
        <w:t>кварти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Пролета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94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ир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 шко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ские яс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 драмат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ат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ascii="Arial" w:hAnsi="Arial" w:cs="Times New Roman"/>
          <w:bCs/>
          <w:sz w:val="22"/>
          <w:szCs w:val="22"/>
        </w:rPr>
      </w:pPr>
      <w:r>
        <w:rPr>
          <w:rFonts w:cs="Times New Roman" w:ascii="Arial" w:hAnsi="Arial"/>
          <w:b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ч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й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ч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ст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тель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я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ч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ю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йтен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рем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тор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и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стелл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л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 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ф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цик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батыв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нтр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ражд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т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фаб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я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 всесоюз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ев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ный цент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оном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зры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жиз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ятельность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ш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ощевод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а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ло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передов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 хозяй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лекти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трасле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мунизму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 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подал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 Поречь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ы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ащ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реч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од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оюзной извест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гущ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а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юре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ко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нсервир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ше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яд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пин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ор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вощи 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ервир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ш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е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 коф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цик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х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ор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фе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рога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ф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шн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 первосор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укц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ьзу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ос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узнавае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изиров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уск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ка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тапельную ни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ьня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ж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о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роен хоро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у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бр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ится больше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инифтя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аль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к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лда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работ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консульт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стит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вели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р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е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 благоприя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пе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4 </w:t>
      </w:r>
      <w:r>
        <w:rPr>
          <w:rFonts w:cs="Times New Roman"/>
          <w:sz w:val="22"/>
          <w:szCs w:val="22"/>
        </w:rPr>
        <w:t>ср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д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вуш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ле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 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хозяй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у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ад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подавательскими кад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ы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оратор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 дев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жег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пар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иблиотечный 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иот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коло </w:t>
      </w:r>
      <w:r>
        <w:rPr>
          <w:sz w:val="22"/>
          <w:szCs w:val="22"/>
        </w:rPr>
        <w:t xml:space="preserve">10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а 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50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 имеется</w:t>
      </w:r>
      <w:r>
        <w:rPr>
          <w:sz w:val="22"/>
          <w:szCs w:val="22"/>
        </w:rPr>
        <w:t xml:space="preserve"> 5 </w:t>
      </w:r>
      <w:r>
        <w:rPr>
          <w:rFonts w:cs="Times New Roman"/>
          <w:sz w:val="22"/>
          <w:szCs w:val="22"/>
        </w:rPr>
        <w:t>клуб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 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и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ых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ч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нотеат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 аттракци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од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од располаг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чеб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ется</w:t>
      </w:r>
      <w:r>
        <w:rPr>
          <w:sz w:val="22"/>
          <w:szCs w:val="22"/>
        </w:rPr>
        <w:t xml:space="preserve"> 300 </w:t>
      </w:r>
      <w:r>
        <w:rPr>
          <w:rFonts w:cs="Times New Roman"/>
          <w:sz w:val="22"/>
          <w:szCs w:val="22"/>
        </w:rPr>
        <w:t>ко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 на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ункционир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х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була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бен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1000 </w:t>
      </w:r>
      <w:r>
        <w:rPr>
          <w:rFonts w:cs="Times New Roman"/>
          <w:sz w:val="22"/>
          <w:szCs w:val="22"/>
        </w:rPr>
        <w:t>д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надц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аивает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100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 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й</w:t>
      </w:r>
      <w:r>
        <w:rPr>
          <w:sz w:val="22"/>
          <w:szCs w:val="22"/>
        </w:rPr>
        <w:t xml:space="preserve">. 76 </w:t>
      </w:r>
      <w:r>
        <w:rPr>
          <w:rFonts w:cs="Times New Roman"/>
          <w:sz w:val="22"/>
          <w:szCs w:val="22"/>
        </w:rPr>
        <w:t>тыся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сфальт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т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уп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 водопров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у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й вод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боло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п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 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ита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черпаем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р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роп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 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з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истк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б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снаря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р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бро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р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хоз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доров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 поя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ча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я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паль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низится заболачивае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у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р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ст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ящая 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ток груз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й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лица Сверд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зеле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истра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эта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с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 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ережна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еч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 проступ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та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подств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художествен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адостро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2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27 </w:t>
      </w:r>
      <w:r>
        <w:rPr>
          <w:rFonts w:cs="Times New Roman"/>
          <w:sz w:val="22"/>
          <w:szCs w:val="22"/>
        </w:rPr>
        <w:t>годах 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24 </w:t>
      </w:r>
      <w:r>
        <w:rPr>
          <w:rFonts w:cs="Times New Roman"/>
          <w:sz w:val="22"/>
          <w:szCs w:val="22"/>
        </w:rPr>
        <w:t>августа</w:t>
      </w:r>
      <w:r>
        <w:rPr>
          <w:sz w:val="22"/>
          <w:szCs w:val="22"/>
        </w:rPr>
        <w:t xml:space="preserve"> 195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ес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ин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ия ансамб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вительство выдел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ь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сторо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епо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и постеп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аж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 Кр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чале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зглашени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кционир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ого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ит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ля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 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й заповед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монстрир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а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арф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ниф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 на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ьского хозя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шл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ванная в</w:t>
      </w:r>
      <w:r>
        <w:rPr>
          <w:sz w:val="22"/>
          <w:szCs w:val="22"/>
        </w:rPr>
        <w:t xml:space="preserve"> 195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обновлен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зиц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амуи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еволюционного пери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наком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она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я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</w:t>
      </w:r>
      <w:r>
        <w:rPr>
          <w:sz w:val="22"/>
          <w:szCs w:val="22"/>
        </w:rPr>
        <w:t xml:space="preserve"> 145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р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ш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им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два ль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еч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бразцы стари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ар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клоб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ов</w:t>
      </w:r>
      <w:r>
        <w:rPr>
          <w:sz w:val="22"/>
          <w:szCs w:val="22"/>
        </w:rPr>
        <w:t xml:space="preserve"> (166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ш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щаница столь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нова</w:t>
      </w:r>
      <w:r>
        <w:rPr>
          <w:sz w:val="22"/>
          <w:szCs w:val="22"/>
        </w:rPr>
        <w:t xml:space="preserve"> (1661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), </w:t>
      </w:r>
      <w:r>
        <w:rPr>
          <w:rFonts w:cs="Times New Roman"/>
          <w:sz w:val="22"/>
          <w:szCs w:val="22"/>
        </w:rPr>
        <w:t>подли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арсуна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митропо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дкие ико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раз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ремет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а Аргу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волю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земпля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з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званий</w:t>
      </w:r>
      <w:r>
        <w:rPr>
          <w:sz w:val="22"/>
          <w:szCs w:val="22"/>
        </w:rPr>
        <w:t xml:space="preserve"> 1917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191?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раж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ч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од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вард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тежа</w:t>
      </w:r>
      <w:r>
        <w:rPr>
          <w:sz w:val="22"/>
          <w:szCs w:val="22"/>
        </w:rPr>
        <w:t xml:space="preserve"> 191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е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смотр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о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тражниц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 Кр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й магист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 «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шн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одич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из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ож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инулся совре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уд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ой стр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35300" cy="133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4"/>
          <w:szCs w:val="24"/>
        </w:rPr>
        <w:t>СОБОРНАЯ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ЛОЩАДЬ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ую площа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е веч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ш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и 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и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я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цел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вон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аг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 Анд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лю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лся епископ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рат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митрополич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116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род наз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ым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аивавшего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оя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ир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естност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тере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у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али лу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сн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ворили су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суж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возм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улял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овали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я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лужкам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вод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с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окин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ровн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чтож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водский двор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й 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оеди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му дв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ес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и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УСПЕНСКИЙ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СОБОР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ве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ей 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ианизации 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уб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гор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16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на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оли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к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м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горе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16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лю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 бело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онч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16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ами в</w:t>
      </w:r>
      <w:r>
        <w:rPr>
          <w:sz w:val="22"/>
          <w:szCs w:val="22"/>
        </w:rPr>
        <w:t xml:space="preserve"> 118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лю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м 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тояв</w:t>
      </w:r>
      <w:r>
        <w:rPr>
          <w:sz w:val="22"/>
          <w:szCs w:val="22"/>
        </w:rPr>
        <w:t xml:space="preserve"> 42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хну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а</w:t>
      </w:r>
      <w:r>
        <w:rPr>
          <w:sz w:val="22"/>
          <w:szCs w:val="22"/>
        </w:rPr>
        <w:t xml:space="preserve"> 120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а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искус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ч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фира»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1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кня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нт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володови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о 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я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ст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ж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 богат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 соб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о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асным мрамором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айолик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ами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ем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а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была золоче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олнен н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арью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находи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гохранили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 собр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пис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ыпаль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ов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здесь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еской сем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и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ча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х защи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ами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ло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обор </w:t>
      </w:r>
      <w:r>
        <w:rPr>
          <w:sz w:val="22"/>
          <w:szCs w:val="22"/>
        </w:rPr>
        <w:t xml:space="preserve">121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230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ял</w:t>
      </w:r>
      <w:r>
        <w:rPr>
          <w:sz w:val="22"/>
          <w:szCs w:val="22"/>
        </w:rPr>
        <w:t xml:space="preserve"> 178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й пожар</w:t>
      </w:r>
      <w:r>
        <w:rPr>
          <w:sz w:val="22"/>
          <w:szCs w:val="22"/>
        </w:rPr>
        <w:t xml:space="preserve"> 140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уш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золоче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ком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до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б позла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з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41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писко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т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ж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онти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ют подро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вед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 л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о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як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есту украсию»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украс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удохранитель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ст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ы свинц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авлен золоч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ах</w:t>
      </w:r>
      <w:r>
        <w:rPr>
          <w:sz w:val="22"/>
          <w:szCs w:val="22"/>
        </w:rPr>
        <w:t xml:space="preserve"> 1884 </w:t>
      </w:r>
      <w:r>
        <w:rPr>
          <w:rFonts w:cs="Times New Roman"/>
          <w:sz w:val="22"/>
          <w:szCs w:val="22"/>
        </w:rPr>
        <w:t>года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н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55 </w:t>
      </w:r>
      <w:r>
        <w:rPr>
          <w:rFonts w:cs="Times New Roman"/>
          <w:sz w:val="22"/>
          <w:szCs w:val="22"/>
        </w:rPr>
        <w:t>годах откр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ок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удохранител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дь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писко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е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н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следо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55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mallCaps/>
          <w:sz w:val="22"/>
          <w:szCs w:val="22"/>
        </w:rPr>
        <w:t>выеоду</w:t>
      </w:r>
      <w:r>
        <w:rPr>
          <w:smallCap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е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158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ра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 раскоп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о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ки позво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даментов бело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по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люб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ющ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столп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недаром ю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мет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двин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ура бело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да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аскоп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яс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станов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 княз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нти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тор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ов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нач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ю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7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71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730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ликих 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ов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 ого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аконченную 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р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ые в</w:t>
      </w:r>
      <w:r>
        <w:rPr>
          <w:sz w:val="22"/>
          <w:szCs w:val="22"/>
        </w:rPr>
        <w:t xml:space="preserve"> 172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к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квид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ств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а</w:t>
      </w:r>
      <w:r>
        <w:rPr>
          <w:sz w:val="22"/>
          <w:szCs w:val="22"/>
        </w:rPr>
        <w:t xml:space="preserve"> 173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й обл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ма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за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вля преврат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ска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х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ложить кирпичо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ли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ы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д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е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я 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онть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м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обору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 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 соб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ло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нголь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та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нго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сп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ционального государ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х 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писко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ом Филар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пас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интервен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 ст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б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.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б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роител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ого дея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 храм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-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ая систе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ома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емовидные глав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росуществов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лго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сс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левидными окна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е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у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торя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ыдущего 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ов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ир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око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расчле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чат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жа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опоя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повидными кап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си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о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ок</w:t>
      </w:r>
      <w:r>
        <w:rPr>
          <w:sz w:val="22"/>
          <w:szCs w:val="22"/>
        </w:rPr>
        <w:t xml:space="preserve"> . </w:t>
      </w:r>
      <w:r>
        <w:rPr>
          <w:rFonts w:cs="Times New Roman"/>
          <w:sz w:val="22"/>
          <w:szCs w:val="22"/>
        </w:rPr>
        <w:t>опир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воль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ма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ир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ыми «кокошникам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щ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чек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ч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ена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екленная папер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а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ер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ельной</w:t>
      </w:r>
      <w:r>
        <w:rPr>
          <w:sz w:val="22"/>
          <w:szCs w:val="22"/>
        </w:rPr>
        <w:t>]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992755" cy="404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Успен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обор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г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ым пятиглав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мен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з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а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ыш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ру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 бараб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о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 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 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Кр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женого желез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ест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е подз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л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ли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 взя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 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устрой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гла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сивных лопат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уктура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х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ой архитек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ов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 сущ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у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нго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о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рча</w:t>
      </w:r>
      <w:r>
        <w:rPr>
          <w:sz w:val="22"/>
          <w:szCs w:val="22"/>
        </w:rPr>
        <w:t xml:space="preserve"> 195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женым железо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а</w:t>
      </w:r>
      <w:r>
        <w:rPr>
          <w:sz w:val="22"/>
          <w:szCs w:val="22"/>
        </w:rPr>
        <w:t xml:space="preserve"> 173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маков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кома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нтерь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омин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робовые 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держ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ается 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юдяны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вет п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ю 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ос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з 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ням све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мп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зарявших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из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ико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терь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стическо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ин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убранств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люд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коноста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тварь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 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цел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зни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нна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з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юдя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и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т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поз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гром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кош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фед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 столб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л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ая 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пор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е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под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ок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нару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 росписи</w:t>
      </w:r>
      <w:r>
        <w:rPr>
          <w:sz w:val="22"/>
          <w:szCs w:val="22"/>
        </w:rPr>
        <w:t xml:space="preserve"> 1187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лотенец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иб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е соб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ре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5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6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 митропол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8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з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 ис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урных связ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5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ьяном Дмитри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сиф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овы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гра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уже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«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варищ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7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 арт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ром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астья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е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асил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нт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ньи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митрием Григорье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в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повы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гл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ром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и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ился пож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горе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об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ющем</w:t>
      </w:r>
      <w:r>
        <w:rPr>
          <w:sz w:val="22"/>
          <w:szCs w:val="22"/>
        </w:rPr>
        <w:t xml:space="preserve"> 167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атайству 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т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соста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 крыль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а монумент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ш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имв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еры»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ж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нге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громные 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ст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ру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тор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исполнены величав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ф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видетель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рист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 клей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кстом</w:t>
      </w:r>
      <w:r>
        <w:rPr>
          <w:sz w:val="22"/>
          <w:szCs w:val="22"/>
        </w:rPr>
        <w:t xml:space="preserve"> ,184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лаг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ч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ик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чтож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м 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столе</w:t>
      </w:r>
      <w:r>
        <w:rPr>
          <w:sz w:val="22"/>
          <w:szCs w:val="22"/>
        </w:rPr>
        <w:t xml:space="preserve"> 1649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еви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у Ордын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ст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ва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матер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лимп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е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любск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заме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е вы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р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з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ом 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 бой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ами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СОБОРН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ЗВОННИЦ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 выс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оеви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о звон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пролет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назначавшийся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леви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у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 скво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жеными макови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кон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дителе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е 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усалим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 заком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стиче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ой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и</w:t>
      </w:r>
      <w:r>
        <w:rPr>
          <w:sz w:val="22"/>
          <w:szCs w:val="22"/>
        </w:rPr>
        <w:t xml:space="preserve"> 195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57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луж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95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ма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оме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ч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т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 стол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знамени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вонам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ми музык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од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 гармон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 колоко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 «Сысое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ил</w:t>
      </w:r>
      <w:r>
        <w:rPr>
          <w:sz w:val="22"/>
          <w:szCs w:val="22"/>
        </w:rPr>
        <w:t xml:space="preserve"> 2000 </w:t>
      </w:r>
      <w:r>
        <w:rPr>
          <w:rFonts w:cs="Times New Roman"/>
          <w:sz w:val="22"/>
          <w:szCs w:val="22"/>
        </w:rPr>
        <w:t>пу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слы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к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ст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глеб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ци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ча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кта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13 </w:t>
      </w:r>
      <w:r>
        <w:rPr>
          <w:rFonts w:cs="Times New Roman"/>
          <w:sz w:val="22"/>
          <w:szCs w:val="22"/>
        </w:rPr>
        <w:t>колокол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 «Сысоя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а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лиелейны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Лебедь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Баран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зв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з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е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ык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вес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т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зы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ищени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СОБОРН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ОГРАД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 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с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жд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в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ая зап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в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ы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м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лав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и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щ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ную композиц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кры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е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ерехват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и</w:t>
      </w:r>
      <w:r>
        <w:rPr>
          <w:sz w:val="22"/>
          <w:szCs w:val="22"/>
        </w:rPr>
        <w:t xml:space="preserve"> 1953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мех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475105" cy="1767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17520" cy="1426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4"/>
          <w:szCs w:val="24"/>
        </w:rPr>
        <w:t>РОСТОВСКИЙ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РЕМЛЬ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й ансамб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остовский Кремль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 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ми зда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овищницу древне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ен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рава окаж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 маков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е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ат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рхи» 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ким силу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т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ят незабывае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30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 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7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е Сысоевиче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65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дом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арх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 прекр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кончилось 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 см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9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емнике Иоасаф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заревич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 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в» 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в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за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никну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в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е 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 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ое ц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иден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во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ных 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уголь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 осн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ме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еп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надца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еп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ые уг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киру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кон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в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х 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вор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у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ред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уи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оромы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ого дво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арх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 тес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Б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е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вор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 ле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 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вора»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гит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4)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ов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би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ыкая впло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упомина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посред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 Крем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аг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сто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м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ах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ца 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mallCaps/>
          <w:sz w:val="22"/>
          <w:szCs w:val="22"/>
        </w:rPr>
        <w:t>едоль</w:t>
      </w:r>
      <w:r>
        <w:rPr>
          <w:smallCap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лось 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ерар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 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гол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у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»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няжь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ам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ве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яет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ес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с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з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ь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в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здн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 Григ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иденци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оедин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з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ля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ый 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ч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ми совре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не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ы 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 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отр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х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ет ср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гражд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 пал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т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ар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кар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шиль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соло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и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 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чт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4029075" cy="2383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- </w:t>
      </w:r>
      <w:r>
        <w:rPr>
          <w:rFonts w:cs="Times New Roman"/>
          <w:i/>
          <w:sz w:val="22"/>
          <w:szCs w:val="22"/>
        </w:rPr>
        <w:t>Пла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остовск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ремля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составле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чертежам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XVIII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ека</w:t>
      </w:r>
      <w:r>
        <w:rPr>
          <w:i/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  <w:t>А</w:t>
      </w:r>
      <w:r>
        <w:rPr>
          <w:b/>
          <w:i/>
          <w:iCs/>
          <w:sz w:val="22"/>
          <w:szCs w:val="22"/>
        </w:rPr>
        <w:t xml:space="preserve">. </w:t>
      </w:r>
      <w:r>
        <w:rPr>
          <w:rFonts w:cs="Times New Roman"/>
          <w:b/>
          <w:i/>
          <w:iCs/>
          <w:sz w:val="22"/>
          <w:szCs w:val="22"/>
        </w:rPr>
        <w:t>Соборная</w:t>
      </w:r>
      <w:r>
        <w:rPr>
          <w:b/>
          <w:i/>
          <w:iCs/>
          <w:sz w:val="22"/>
          <w:szCs w:val="22"/>
        </w:rPr>
        <w:t xml:space="preserve"> </w:t>
      </w:r>
      <w:r>
        <w:rPr>
          <w:rFonts w:cs="Times New Roman"/>
          <w:b/>
          <w:i/>
          <w:iCs/>
          <w:sz w:val="22"/>
          <w:szCs w:val="22"/>
        </w:rPr>
        <w:t xml:space="preserve">площадь 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 </w:t>
      </w:r>
      <w:r>
        <w:rPr>
          <w:rFonts w:cs="Times New Roman"/>
          <w:i/>
          <w:sz w:val="22"/>
          <w:szCs w:val="22"/>
        </w:rPr>
        <w:t>Успен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обор</w:t>
      </w:r>
      <w:r>
        <w:rPr>
          <w:i/>
          <w:sz w:val="22"/>
          <w:szCs w:val="22"/>
        </w:rPr>
        <w:t xml:space="preserve">. 2. </w:t>
      </w:r>
      <w:r>
        <w:rPr>
          <w:rFonts w:cs="Times New Roman"/>
          <w:i/>
          <w:sz w:val="22"/>
          <w:szCs w:val="22"/>
        </w:rPr>
        <w:t>Звонница</w:t>
      </w:r>
      <w:r>
        <w:rPr>
          <w:i/>
          <w:sz w:val="22"/>
          <w:szCs w:val="22"/>
        </w:rPr>
        <w:t xml:space="preserve">. 3. </w:t>
      </w:r>
      <w:r>
        <w:rPr>
          <w:rFonts w:cs="Times New Roman"/>
          <w:i/>
          <w:sz w:val="22"/>
          <w:szCs w:val="22"/>
        </w:rPr>
        <w:t>Надврат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обор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града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  <w:t>Б</w:t>
      </w:r>
      <w:r>
        <w:rPr>
          <w:b/>
          <w:i/>
          <w:iCs/>
          <w:sz w:val="22"/>
          <w:szCs w:val="22"/>
        </w:rPr>
        <w:t xml:space="preserve">. </w:t>
      </w:r>
      <w:r>
        <w:rPr>
          <w:rFonts w:cs="Times New Roman"/>
          <w:b/>
          <w:i/>
          <w:iCs/>
          <w:sz w:val="22"/>
          <w:szCs w:val="22"/>
        </w:rPr>
        <w:t>Ростовский</w:t>
      </w:r>
      <w:r>
        <w:rPr>
          <w:b/>
          <w:i/>
          <w:iCs/>
          <w:sz w:val="22"/>
          <w:szCs w:val="22"/>
        </w:rPr>
        <w:t xml:space="preserve"> </w:t>
      </w:r>
      <w:r>
        <w:rPr>
          <w:rFonts w:cs="Times New Roman"/>
          <w:b/>
          <w:i/>
          <w:iCs/>
          <w:sz w:val="22"/>
          <w:szCs w:val="22"/>
        </w:rPr>
        <w:t>Кремль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</w:t>
      </w:r>
      <w:r>
        <w:rPr>
          <w:rFonts w:cs="Times New Roman"/>
          <w:i/>
          <w:sz w:val="22"/>
          <w:szCs w:val="22"/>
        </w:rPr>
        <w:t>Северо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Запад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я</w:t>
      </w:r>
      <w:r>
        <w:rPr>
          <w:i/>
          <w:sz w:val="22"/>
          <w:szCs w:val="22"/>
        </w:rPr>
        <w:t xml:space="preserve">. 5. </w:t>
      </w:r>
      <w:r>
        <w:rPr>
          <w:rFonts w:cs="Times New Roman"/>
          <w:i/>
          <w:sz w:val="22"/>
          <w:szCs w:val="22"/>
        </w:rPr>
        <w:t>Прав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я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фланкирующ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оскресения</w:t>
      </w:r>
      <w:r>
        <w:rPr>
          <w:i/>
          <w:sz w:val="22"/>
          <w:szCs w:val="22"/>
        </w:rPr>
        <w:t xml:space="preserve">. 6. </w:t>
      </w:r>
      <w:r>
        <w:rPr>
          <w:rFonts w:cs="Times New Roman"/>
          <w:i/>
          <w:sz w:val="22"/>
          <w:szCs w:val="22"/>
        </w:rPr>
        <w:t>Лев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я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фланкирующ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оскресения</w:t>
      </w:r>
      <w:r>
        <w:rPr>
          <w:i/>
          <w:sz w:val="22"/>
          <w:szCs w:val="22"/>
        </w:rPr>
        <w:t xml:space="preserve">. 7. </w:t>
      </w:r>
      <w:r>
        <w:rPr>
          <w:rFonts w:cs="Times New Roman"/>
          <w:i/>
          <w:sz w:val="22"/>
          <w:szCs w:val="22"/>
        </w:rPr>
        <w:t>Северо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восточ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я</w:t>
      </w:r>
      <w:r>
        <w:rPr>
          <w:i/>
          <w:sz w:val="22"/>
          <w:szCs w:val="22"/>
        </w:rPr>
        <w:t xml:space="preserve">. 8. </w:t>
      </w:r>
      <w:r>
        <w:rPr>
          <w:rFonts w:cs="Times New Roman"/>
          <w:i/>
          <w:sz w:val="22"/>
          <w:szCs w:val="22"/>
        </w:rPr>
        <w:t>Квадрат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Водяных»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орот</w:t>
      </w:r>
      <w:r>
        <w:rPr>
          <w:i/>
          <w:sz w:val="22"/>
          <w:szCs w:val="22"/>
        </w:rPr>
        <w:t xml:space="preserve">. 9. </w:t>
      </w:r>
      <w:r>
        <w:rPr>
          <w:rFonts w:cs="Times New Roman"/>
          <w:i/>
          <w:sz w:val="22"/>
          <w:szCs w:val="22"/>
        </w:rPr>
        <w:t>Юго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восточная башня</w:t>
      </w:r>
      <w:r>
        <w:rPr>
          <w:i/>
          <w:sz w:val="22"/>
          <w:szCs w:val="22"/>
        </w:rPr>
        <w:t xml:space="preserve">. 10. </w:t>
      </w:r>
      <w:r>
        <w:rPr>
          <w:rFonts w:cs="Times New Roman"/>
          <w:i/>
          <w:sz w:val="22"/>
          <w:szCs w:val="22"/>
        </w:rPr>
        <w:t>Квадрат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«Дровяных»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орот</w:t>
      </w:r>
      <w:r>
        <w:rPr>
          <w:i/>
          <w:sz w:val="22"/>
          <w:szCs w:val="22"/>
        </w:rPr>
        <w:t xml:space="preserve">. 11. </w:t>
      </w:r>
      <w:r>
        <w:rPr>
          <w:rFonts w:cs="Times New Roman"/>
          <w:i/>
          <w:sz w:val="22"/>
          <w:szCs w:val="22"/>
        </w:rPr>
        <w:t>Садов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руглая башня</w:t>
      </w:r>
      <w:r>
        <w:rPr>
          <w:i/>
          <w:sz w:val="22"/>
          <w:szCs w:val="22"/>
        </w:rPr>
        <w:t xml:space="preserve">. 12. </w:t>
      </w:r>
      <w:r>
        <w:rPr>
          <w:rFonts w:cs="Times New Roman"/>
          <w:i/>
          <w:sz w:val="22"/>
          <w:szCs w:val="22"/>
        </w:rPr>
        <w:t>Юго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запад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я</w:t>
      </w:r>
      <w:r>
        <w:rPr>
          <w:i/>
          <w:sz w:val="22"/>
          <w:szCs w:val="22"/>
        </w:rPr>
        <w:t xml:space="preserve">. 13. </w:t>
      </w:r>
      <w:r>
        <w:rPr>
          <w:rFonts w:cs="Times New Roman"/>
          <w:i/>
          <w:sz w:val="22"/>
          <w:szCs w:val="22"/>
        </w:rPr>
        <w:t>Прав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я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фланкирующая ц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оан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огослова</w:t>
      </w:r>
      <w:r>
        <w:rPr>
          <w:i/>
          <w:sz w:val="22"/>
          <w:szCs w:val="22"/>
        </w:rPr>
        <w:t xml:space="preserve">. 14. </w:t>
      </w:r>
      <w:r>
        <w:rPr>
          <w:rFonts w:cs="Times New Roman"/>
          <w:i/>
          <w:sz w:val="22"/>
          <w:szCs w:val="22"/>
        </w:rPr>
        <w:t>Лев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я</w:t>
      </w:r>
      <w:r>
        <w:rPr>
          <w:i/>
          <w:sz w:val="22"/>
          <w:szCs w:val="22"/>
        </w:rPr>
        <w:t xml:space="preserve">, </w:t>
      </w:r>
      <w:r>
        <w:rPr>
          <w:rFonts w:cs="Times New Roman"/>
          <w:i/>
          <w:sz w:val="22"/>
          <w:szCs w:val="22"/>
        </w:rPr>
        <w:t>фланкирующ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оан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огослова</w:t>
      </w:r>
      <w:r>
        <w:rPr>
          <w:i/>
          <w:sz w:val="22"/>
          <w:szCs w:val="22"/>
        </w:rPr>
        <w:t xml:space="preserve">. 15. </w:t>
      </w:r>
      <w:r>
        <w:rPr>
          <w:rFonts w:cs="Times New Roman"/>
          <w:i/>
          <w:sz w:val="22"/>
          <w:szCs w:val="22"/>
        </w:rPr>
        <w:t>Надврат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оскресения</w:t>
      </w:r>
      <w:r>
        <w:rPr>
          <w:i/>
          <w:sz w:val="22"/>
          <w:szCs w:val="22"/>
        </w:rPr>
        <w:t xml:space="preserve">. 16. </w:t>
      </w:r>
      <w:r>
        <w:rPr>
          <w:rFonts w:cs="Times New Roman"/>
          <w:i/>
          <w:sz w:val="22"/>
          <w:szCs w:val="22"/>
        </w:rPr>
        <w:t>Надврат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Богослова</w:t>
      </w:r>
      <w:r>
        <w:rPr>
          <w:i/>
          <w:sz w:val="22"/>
          <w:szCs w:val="22"/>
        </w:rPr>
        <w:t xml:space="preserve">. 17. </w:t>
      </w: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пас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енях</w:t>
      </w:r>
      <w:r>
        <w:rPr>
          <w:i/>
          <w:sz w:val="22"/>
          <w:szCs w:val="22"/>
        </w:rPr>
        <w:t xml:space="preserve">. 18. </w:t>
      </w: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ригори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огослова</w:t>
      </w:r>
      <w:r>
        <w:rPr>
          <w:i/>
          <w:sz w:val="22"/>
          <w:szCs w:val="22"/>
        </w:rPr>
        <w:t xml:space="preserve">. 19. </w:t>
      </w: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дигитрии</w:t>
      </w:r>
      <w:r>
        <w:rPr>
          <w:i/>
          <w:sz w:val="22"/>
          <w:szCs w:val="22"/>
        </w:rPr>
        <w:t xml:space="preserve">. 20. </w:t>
      </w:r>
      <w:r>
        <w:rPr>
          <w:rFonts w:cs="Times New Roman"/>
          <w:i/>
          <w:sz w:val="22"/>
          <w:szCs w:val="22"/>
        </w:rPr>
        <w:t>Митрополич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м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Самуило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рпус</w:t>
      </w:r>
      <w:r>
        <w:rPr>
          <w:i/>
          <w:sz w:val="22"/>
          <w:szCs w:val="22"/>
        </w:rPr>
        <w:t xml:space="preserve">). 21. </w:t>
      </w:r>
      <w:r>
        <w:rPr>
          <w:rFonts w:cs="Times New Roman"/>
          <w:i/>
          <w:sz w:val="22"/>
          <w:szCs w:val="22"/>
        </w:rPr>
        <w:t>Сен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ткрытые</w:t>
      </w:r>
      <w:r>
        <w:rPr>
          <w:i/>
          <w:sz w:val="22"/>
          <w:szCs w:val="22"/>
        </w:rPr>
        <w:t xml:space="preserve">. 22. </w:t>
      </w:r>
      <w:r>
        <w:rPr>
          <w:rFonts w:cs="Times New Roman"/>
          <w:i/>
          <w:sz w:val="22"/>
          <w:szCs w:val="22"/>
        </w:rPr>
        <w:t>Бел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тдаточ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латы</w:t>
      </w:r>
      <w:r>
        <w:rPr>
          <w:i/>
          <w:sz w:val="22"/>
          <w:szCs w:val="22"/>
        </w:rPr>
        <w:t xml:space="preserve">. 23. </w:t>
      </w:r>
      <w:r>
        <w:rPr>
          <w:rFonts w:cs="Times New Roman"/>
          <w:i/>
          <w:sz w:val="22"/>
          <w:szCs w:val="22"/>
        </w:rPr>
        <w:t>Крас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лата</w:t>
      </w:r>
      <w:r>
        <w:rPr>
          <w:i/>
          <w:sz w:val="22"/>
          <w:szCs w:val="22"/>
        </w:rPr>
        <w:t xml:space="preserve">. 24. </w:t>
      </w:r>
      <w:r>
        <w:rPr>
          <w:rFonts w:cs="Times New Roman"/>
          <w:i/>
          <w:sz w:val="22"/>
          <w:szCs w:val="22"/>
        </w:rPr>
        <w:t>Княж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терема</w:t>
      </w:r>
      <w:r>
        <w:rPr>
          <w:i/>
          <w:sz w:val="22"/>
          <w:szCs w:val="22"/>
        </w:rPr>
        <w:t xml:space="preserve">. 25. </w:t>
      </w:r>
      <w:r>
        <w:rPr>
          <w:rFonts w:cs="Times New Roman"/>
          <w:i/>
          <w:sz w:val="22"/>
          <w:szCs w:val="22"/>
        </w:rPr>
        <w:t>Иерарш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лата</w:t>
      </w:r>
      <w:r>
        <w:rPr>
          <w:i/>
          <w:sz w:val="22"/>
          <w:szCs w:val="22"/>
        </w:rPr>
        <w:t xml:space="preserve">. 26. </w:t>
      </w:r>
      <w:r>
        <w:rPr>
          <w:rFonts w:cs="Times New Roman"/>
          <w:i/>
          <w:sz w:val="22"/>
          <w:szCs w:val="22"/>
        </w:rPr>
        <w:t>Ионинск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латка</w:t>
      </w:r>
      <w:r>
        <w:rPr>
          <w:i/>
          <w:sz w:val="22"/>
          <w:szCs w:val="22"/>
        </w:rPr>
        <w:t>. 26</w:t>
      </w:r>
      <w:r>
        <w:rPr>
          <w:rFonts w:cs="Times New Roman"/>
          <w:i/>
          <w:sz w:val="22"/>
          <w:szCs w:val="22"/>
        </w:rPr>
        <w:t>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Иерар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ш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алатка</w:t>
      </w:r>
      <w:r>
        <w:rPr>
          <w:i/>
          <w:sz w:val="22"/>
          <w:szCs w:val="22"/>
        </w:rPr>
        <w:t xml:space="preserve">. 27. </w:t>
      </w:r>
      <w:r>
        <w:rPr>
          <w:rFonts w:cs="Times New Roman"/>
          <w:i/>
          <w:sz w:val="22"/>
          <w:szCs w:val="22"/>
        </w:rPr>
        <w:t>Часобит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я</w:t>
      </w:r>
      <w:r>
        <w:rPr>
          <w:i/>
          <w:sz w:val="22"/>
          <w:szCs w:val="22"/>
        </w:rPr>
        <w:t xml:space="preserve">. 28. </w:t>
      </w:r>
      <w:r>
        <w:rPr>
          <w:rFonts w:cs="Times New Roman"/>
          <w:i/>
          <w:sz w:val="22"/>
          <w:szCs w:val="22"/>
        </w:rPr>
        <w:t>Д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гребах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  <w:t>В</w:t>
      </w:r>
      <w:r>
        <w:rPr>
          <w:b/>
          <w:i/>
          <w:iCs/>
          <w:sz w:val="22"/>
          <w:szCs w:val="22"/>
        </w:rPr>
        <w:t xml:space="preserve">. </w:t>
      </w:r>
      <w:r>
        <w:rPr>
          <w:rFonts w:cs="Times New Roman"/>
          <w:b/>
          <w:i/>
          <w:iCs/>
          <w:sz w:val="22"/>
          <w:szCs w:val="22"/>
        </w:rPr>
        <w:t>Митрополичий</w:t>
      </w:r>
      <w:r>
        <w:rPr>
          <w:b/>
          <w:i/>
          <w:iCs/>
          <w:sz w:val="22"/>
          <w:szCs w:val="22"/>
        </w:rPr>
        <w:t xml:space="preserve"> </w:t>
      </w:r>
      <w:r>
        <w:rPr>
          <w:rFonts w:cs="Times New Roman"/>
          <w:b/>
          <w:i/>
          <w:iCs/>
          <w:sz w:val="22"/>
          <w:szCs w:val="22"/>
        </w:rPr>
        <w:t>сад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>(</w:t>
      </w:r>
      <w:r>
        <w:rPr>
          <w:rFonts w:cs="Times New Roman"/>
          <w:i/>
          <w:sz w:val="22"/>
          <w:szCs w:val="22"/>
        </w:rPr>
        <w:t>б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Григорьев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атвор</w:t>
      </w:r>
      <w:r>
        <w:rPr>
          <w:i/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9. </w:t>
      </w:r>
      <w:r>
        <w:rPr>
          <w:rFonts w:cs="Times New Roman"/>
          <w:i/>
          <w:sz w:val="22"/>
          <w:szCs w:val="22"/>
        </w:rPr>
        <w:t>Оград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ригорьевск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атвор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южны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орота</w:t>
      </w:r>
      <w:r>
        <w:rPr>
          <w:i/>
          <w:sz w:val="22"/>
          <w:szCs w:val="22"/>
        </w:rPr>
        <w:t xml:space="preserve">. 30. </w:t>
      </w:r>
      <w:r>
        <w:rPr>
          <w:rFonts w:cs="Times New Roman"/>
          <w:i/>
          <w:sz w:val="22"/>
          <w:szCs w:val="22"/>
        </w:rPr>
        <w:t>Восточно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ясл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оград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оротами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разобран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XIX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еке</w:t>
      </w:r>
      <w:r>
        <w:rPr>
          <w:i/>
          <w:sz w:val="22"/>
          <w:szCs w:val="22"/>
        </w:rPr>
        <w:t xml:space="preserve">). 31. </w:t>
      </w:r>
      <w:r>
        <w:rPr>
          <w:rFonts w:cs="Times New Roman"/>
          <w:i/>
          <w:sz w:val="22"/>
          <w:szCs w:val="22"/>
        </w:rPr>
        <w:t>Мал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юго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восточная башня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разобра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XIX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еке</w:t>
      </w:r>
      <w:r>
        <w:rPr>
          <w:i/>
          <w:sz w:val="22"/>
          <w:szCs w:val="22"/>
        </w:rPr>
        <w:t xml:space="preserve">). 32. </w:t>
      </w:r>
      <w:r>
        <w:rPr>
          <w:rFonts w:cs="Times New Roman"/>
          <w:i/>
          <w:sz w:val="22"/>
          <w:szCs w:val="22"/>
        </w:rPr>
        <w:t>Дв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алы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ападн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рясла оград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ригорьевск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затвора</w:t>
      </w:r>
      <w:r>
        <w:rPr>
          <w:i/>
          <w:sz w:val="22"/>
          <w:szCs w:val="22"/>
        </w:rPr>
        <w:t xml:space="preserve">. </w:t>
      </w:r>
      <w:r>
        <w:rPr>
          <w:rFonts w:cs="Times New Roman"/>
          <w:i/>
          <w:sz w:val="22"/>
          <w:szCs w:val="22"/>
        </w:rPr>
        <w:t>Внутренн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ереход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лагоустройство ансамбля</w:t>
      </w:r>
      <w:r>
        <w:rPr>
          <w:i/>
          <w:sz w:val="22"/>
          <w:szCs w:val="22"/>
        </w:rPr>
        <w:t xml:space="preserve">. 33. </w:t>
      </w:r>
      <w:r>
        <w:rPr>
          <w:rFonts w:cs="Times New Roman"/>
          <w:i/>
          <w:sz w:val="22"/>
          <w:szCs w:val="22"/>
        </w:rPr>
        <w:t>Галере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исяч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рке</w:t>
      </w:r>
      <w:r>
        <w:rPr>
          <w:i/>
          <w:sz w:val="22"/>
          <w:szCs w:val="22"/>
        </w:rPr>
        <w:t xml:space="preserve">. 34. </w:t>
      </w:r>
      <w:r>
        <w:rPr>
          <w:rFonts w:cs="Times New Roman"/>
          <w:i/>
          <w:sz w:val="22"/>
          <w:szCs w:val="22"/>
        </w:rPr>
        <w:t>Галере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исяч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 xml:space="preserve">арке </w:t>
      </w:r>
      <w:r>
        <w:rPr>
          <w:i/>
          <w:sz w:val="22"/>
          <w:szCs w:val="22"/>
        </w:rPr>
        <w:t xml:space="preserve">( </w:t>
      </w:r>
      <w:r>
        <w:rPr>
          <w:rFonts w:cs="Times New Roman"/>
          <w:i/>
          <w:sz w:val="22"/>
          <w:szCs w:val="22"/>
        </w:rPr>
        <w:t>н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уществует</w:t>
      </w:r>
      <w:r>
        <w:rPr>
          <w:i/>
          <w:sz w:val="22"/>
          <w:szCs w:val="22"/>
        </w:rPr>
        <w:t xml:space="preserve">). 35. </w:t>
      </w:r>
      <w:r>
        <w:rPr>
          <w:rFonts w:cs="Times New Roman"/>
          <w:i/>
          <w:sz w:val="22"/>
          <w:szCs w:val="22"/>
        </w:rPr>
        <w:t>Галере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исяч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рке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н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уществует</w:t>
      </w:r>
      <w:r>
        <w:rPr>
          <w:i/>
          <w:sz w:val="22"/>
          <w:szCs w:val="22"/>
        </w:rPr>
        <w:t xml:space="preserve">). 36. </w:t>
      </w:r>
      <w:r>
        <w:rPr>
          <w:rFonts w:cs="Times New Roman"/>
          <w:i/>
          <w:sz w:val="22"/>
          <w:szCs w:val="22"/>
        </w:rPr>
        <w:t>Пруд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на И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оди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ни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мог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горе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ож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ж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м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дует отм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дель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сафом Лазарев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ю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 пря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тся 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унда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нару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ьевского зат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иден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у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 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нирован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бнару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на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 оборуд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реб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орным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Толща 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возмо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ых устрой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аф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й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на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п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ой особ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 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 сохран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 наз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знач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м 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ль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ок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ны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пи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ю выполн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у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ли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истизм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ро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д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мо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м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ных бирюз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четающаяс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и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р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з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ля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ствова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че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изующей интерь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я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 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та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обы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исус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ро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отеческ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пис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ельно м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а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 первонач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аров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а 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же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реставрируютс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укреп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кату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рас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а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ряз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СТЕНЫ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БАШН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865120" cy="1767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ашн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южно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тен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остовск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ремля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И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родов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мотрению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еп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аб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йн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повтор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евне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есена 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ен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й т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ртификаци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олог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читан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ь «владык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ограж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ъемл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ы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х кремле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во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лижен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хо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па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т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ая 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митрополичь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 пала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 перех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одчества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кскурсан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у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я 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щая протя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е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даках 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ь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ар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ы 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ю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йн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жилые»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озяйственны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емле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сте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снаб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ку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ми тя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агодаря ко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 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лись иконопи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 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ру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а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алич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соб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где бол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 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уг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о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ыми крыш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реставр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55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051050" cy="2608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Юго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западная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угловая</w:t>
      </w:r>
      <w:r>
        <w:rPr>
          <w:i/>
          <w:sz w:val="22"/>
          <w:szCs w:val="22"/>
        </w:rPr>
        <w:t xml:space="preserve">) </w:t>
      </w:r>
      <w:r>
        <w:rPr>
          <w:rFonts w:cs="Times New Roman"/>
          <w:i/>
          <w:sz w:val="22"/>
          <w:szCs w:val="22"/>
        </w:rPr>
        <w:t>башня Ростовск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ремля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 ар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иден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вя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»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 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ли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л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 Бого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юш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рез 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ов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 квадр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дяных»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о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им 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ись 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вя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х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ез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 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оленчаты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ро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90 </w:t>
      </w:r>
      <w:r>
        <w:rPr>
          <w:rFonts w:cs="Times New Roman"/>
          <w:sz w:val="22"/>
          <w:szCs w:val="22"/>
        </w:rPr>
        <w:t>градус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 внеш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ЦЕРКОВЬ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ВОСКРЕСЕНИ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вя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 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ого двор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67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вр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дил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глебском монасты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и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еным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кир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ьшее распростран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опи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она Сысо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 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х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о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 двух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ояс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венч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глави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ос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авл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око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егунк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и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глубленные п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и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бо бусин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круж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инк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оло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м 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 декора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жива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оризонтальный поя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тветств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черк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ми 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ип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кош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ч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раб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бот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ло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ту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й 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и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в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здом поме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фланкир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член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ясыв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стия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ми проез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 с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 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марш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б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ь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ол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 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тковым св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до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четвер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р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ере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ит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д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 кив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н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в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 освещ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сплош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 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7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пис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ьев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в 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ромича Гу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и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перамен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е еванг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ью Хри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тывается 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ова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довании взаим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образ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йз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ден наме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у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у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ед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стикулир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кра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увер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ыв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ков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аб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ц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гоня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лет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з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ит тру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у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ейские леген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калипсис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ом «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»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ати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тящ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бирающиес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д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ан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ш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н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како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гио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ч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 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кора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у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кош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ите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з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тен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нтас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ти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иф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ы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рнамент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пиров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ж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 печ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ыска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к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тощи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ета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ар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е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скресени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огоматерь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н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55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ЦЕРКОВЬ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ИОАНН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БОГОСЛОВ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руг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рат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юш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у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 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8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ол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ояс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ым пятиглави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 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ны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 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ставрирова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пс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небольш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ивиз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 апс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уго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торя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пендикулярно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 ку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ск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ется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ипц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фронто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лта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ачно заверш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ройн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ли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ы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удож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</w:t>
      </w:r>
      <w:r>
        <w:rPr>
          <w:sz w:val="22"/>
          <w:szCs w:val="22"/>
        </w:rPr>
        <w:t xml:space="preserve"> .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лу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ав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и строй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обрабо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на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ланкир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тавлены асимметр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авновеш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енной колоколь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ту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вторя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сообщ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к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к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разнообраз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ь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стью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а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 гале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о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и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ланкир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пор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ка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ч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гла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ое 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фор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ел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одчин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трибутов в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гио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т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ообраз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рителем под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а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 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ов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мещ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 крыль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имметричным силу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ая 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льз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чер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926080" cy="3648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оан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огослова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терь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пичен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квадр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мкну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щ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алуб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е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глух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тянутое к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царских врат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р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е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во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вящение 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сто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сс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и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ь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одей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сть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о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ый куль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ст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лжен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 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атируемой</w:t>
      </w:r>
      <w:r>
        <w:rPr>
          <w:sz w:val="22"/>
          <w:szCs w:val="22"/>
        </w:rPr>
        <w:t xml:space="preserve"> 1683 </w:t>
      </w:r>
      <w:r>
        <w:rPr>
          <w:rFonts w:cs="Times New Roman"/>
          <w:sz w:val="22"/>
          <w:szCs w:val="22"/>
        </w:rPr>
        <w:t>г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 посвя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рассказ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ер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сти дьяв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левета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оятнее вс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жда 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ссион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ианской 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противлявшимися насиль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ианиз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тупали 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сто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з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арактериз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ть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ом ярус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ыми моти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в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сто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р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дка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провож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 сц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ч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 посвя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ст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ча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обност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>, -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 измен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те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ч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елов 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овальщ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-</w:t>
      </w:r>
      <w:r>
        <w:rPr>
          <w:rFonts w:cs="Times New Roman"/>
          <w:sz w:val="22"/>
          <w:szCs w:val="22"/>
        </w:rPr>
        <w:t>«класси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ье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ы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хождениям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стол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т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и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ающ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рмоническими сочет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ирюзов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зовы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и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груб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ь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х 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новлениям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Орнамен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иг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ысканност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т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н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а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ЦЕРКОВЬ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СПАС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СЕНЯХ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7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а</w:t>
      </w:r>
      <w:r>
        <w:rPr>
          <w:sz w:val="22"/>
          <w:szCs w:val="22"/>
        </w:rPr>
        <w:t xml:space="preserve"> 167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огл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рап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проис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 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ине об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наб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нных пл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ульбищ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кирп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и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сохрани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 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вед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готавли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 изме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858770" cy="402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пас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енях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арых палатей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и жи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тегорич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ещ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узако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ит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ы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иш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леви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 подкл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ча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ени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уго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пе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ис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лукружиями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трифолиями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Трехчаст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 соответств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ществ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ск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бо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 выдерж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 соб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 поставл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Интерес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око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член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жива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цоколю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 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кош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к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ставля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за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вори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ы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 хра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цар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там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доль 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жд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я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 ступе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е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мы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ере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к усил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 сло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огром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н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её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тяну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ерху бесстолп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д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н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от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кну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щ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алуб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э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лосни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гс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э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рами 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езонаторы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лучш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ус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 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элэ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э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еобра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зоб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жн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 декорир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её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андиоз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ш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е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т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ш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земных плать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ш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Явля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ни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олюби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нден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об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а Характ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ису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 архиер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лоня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му свят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об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 подчеркн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рей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клю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арка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че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к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величив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ним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лижен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ви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иблей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ычно располаг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ер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е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ге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твор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би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жан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сидора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ен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8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остовским по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офеем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логжан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ан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в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пов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тя образ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з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ся 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торы 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я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ую самосто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рос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лощении сюж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г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н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явившихс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ую композиц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ат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пов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р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нергичной ман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астич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ис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ши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е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ыжева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олотис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м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ые одеж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6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ЦЕРКОВЬ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ГРИГОРИ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БОГОСЛОВ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ь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вора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шня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 трапе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 отно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ту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а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я 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иони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 остат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частное член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ет разби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крытие 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скат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ипц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скатн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с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аков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шены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олоч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ад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</w:t>
      </w:r>
      <w:r>
        <w:rPr>
          <w:sz w:val="22"/>
          <w:szCs w:val="22"/>
        </w:rPr>
        <w:t xml:space="preserve"> 173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те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ймах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 Григ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м 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» 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ь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ару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ио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зульт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оп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у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я 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вол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рон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нов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раж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 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линей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яе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г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с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а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ригор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ЦЕРКОВЬ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ОДИГИТРИ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лаз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гит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есятилетии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аз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рышкинской пор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эдк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гитр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помещ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илита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 ши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 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жд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мб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го об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четвер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м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зорванными» фронто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л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рни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 сл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а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цве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мба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елен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чн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ыходив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 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а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ением лест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ду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 Одигит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раб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 глух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ст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рапе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ам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т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мкнут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терь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я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ерх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а леп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г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у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ми голо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е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ьм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б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кан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ков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й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у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живо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ры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кр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л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л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р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ыв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в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окк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выст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ена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ва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луб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а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МИТРОПОЛИЧИЙ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ДОМ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тив «Св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трехэт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читывались единиц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ый 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ел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алат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е Сысоевич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ы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це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митрополич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ь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ест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еб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ей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е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свя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еле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Сооб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 все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гр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о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аф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я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юд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цам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чат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а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ова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б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х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ль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крашенные постав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ы ков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ч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икадил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журных металл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ц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е вис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гио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портр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ого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 объеди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сторон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дор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пособл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лищ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е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пископ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уи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сла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рг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ц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 при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рое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 «Самуи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БЕЛ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ОТДАТОЧН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ПАЛАТЫ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т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 соеди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ыв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тдавал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ы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ло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атриваться изолирова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 се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ык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й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рь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ред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х профи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ходя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п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усмотр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их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ымник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тр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пор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ам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чеными подз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порц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терь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ую изве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й Гранови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ине 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ре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ль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ве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ш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м паникадил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вшаяся лест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аренна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ухн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находилас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в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готовля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 я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в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у 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точную пала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хни 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а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ет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яч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ет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КРАСН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ПАЛАТ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го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тературе 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ми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«Хоро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при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е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треб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 врем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 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 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 эта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иболее интер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оро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ев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ный скл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л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нтер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убл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браз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 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оверк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конная л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средоточ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м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едко б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и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ск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мейст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тных г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е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 ц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7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80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 «Х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ств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ей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теж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56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ем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лых 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мени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е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назнач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мени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веща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надца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юд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а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гр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яру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аве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икади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гу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р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ол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квадра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 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тер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з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на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ц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ур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й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ил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 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ялись 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д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сторо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ере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и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юдяных окна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у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ьного корид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ю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оромы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ое крыль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авших 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крыльц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абж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нду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мотр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обр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у сооружен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т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алатног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одчества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КНЯЖЬИ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ТЕРЕМ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ываемое Княжь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вание «Княж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их време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м» 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ому 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аре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он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ка</w:t>
      </w:r>
      <w:r>
        <w:rPr>
          <w:sz w:val="22"/>
          <w:szCs w:val="22"/>
        </w:rPr>
        <w:t>)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ар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й квадр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пад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в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 «терем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шен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и 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расте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ую 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е 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я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ем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ем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нструир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ру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скром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иони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левидные 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«бегунков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я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ик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ем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я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шерстоби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еремах»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ил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й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добств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ы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ежд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а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 П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л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кра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йчас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ИЕРАРШ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ПАЛАТ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и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у Княж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ар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 Крем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ных 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н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ерар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ерхний 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ую планировку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корид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сторонним располо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полагае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и «иерарх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ар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лар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р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триа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с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 убед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возм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ид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ь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й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об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а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ладычного двор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крат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ар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 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лис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квас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каческа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оль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воваренные пал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л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хляд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а 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к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ар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жь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ипи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дли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окол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о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узкие ок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пленными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ам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междуэт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са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ИОНИНСК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ИЕРАРШ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ПАЛАТК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о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й обрабо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сяч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Юж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ывае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онинска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ровяны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писная мастерск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 корид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он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ка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 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емно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писную</w:t>
      </w:r>
      <w:r>
        <w:rPr>
          <w:sz w:val="22"/>
          <w:szCs w:val="22"/>
        </w:rPr>
        <w:t xml:space="preserve">.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себ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спланир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ерар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к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ык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дяными» воро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на пере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чь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м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Ион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ар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о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ед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аршей палат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фаса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ЧАСОБИТН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БАТПН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лов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би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ей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са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зарев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 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 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 ост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ин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верш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 шат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порц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лен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асоби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ьб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х 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ав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ост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строй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оме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рвалась 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 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щ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трфорсами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о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а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разобра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ДОМ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ПОГРЕБАХ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отив Самуи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ом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ах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сафе Лазареви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вшихся ког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подв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воль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гре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б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ел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ь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ц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як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нду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хний 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ер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под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ь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 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а</w:t>
      </w:r>
      <w:r>
        <w:rPr>
          <w:sz w:val="22"/>
          <w:szCs w:val="22"/>
        </w:rPr>
        <w:t xml:space="preserve"> 175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ОГРАД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БЫВШЕГО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ГРИГОРЬЕВСКОГО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ЗАТВОР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Приозер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ам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го за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нес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 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 кирп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ыв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высокие 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гр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жд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ат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дв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т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разоб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ы вор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  <w:lang w:val="en-US"/>
        </w:rPr>
        <w:t xml:space="preserve">XVIII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устройст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drawing>
          <wp:inline distT="0" distB="0" distL="0" distR="0">
            <wp:extent cx="1739900" cy="1078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drawing>
          <wp:inline distT="0" distB="0" distL="0" distR="0">
            <wp:extent cx="3044825" cy="1374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4"/>
          <w:szCs w:val="24"/>
        </w:rPr>
        <w:t>АВРААМИЕВ</w:t>
      </w:r>
      <w:r>
        <w:rPr>
          <w:b/>
          <w:sz w:val="24"/>
          <w:szCs w:val="24"/>
        </w:rPr>
        <w:t>-</w:t>
      </w:r>
      <w:r>
        <w:rPr>
          <w:rFonts w:cs="Times New Roman"/>
          <w:b/>
          <w:sz w:val="24"/>
          <w:szCs w:val="24"/>
        </w:rPr>
        <w:t>БОГОЯВЛЕНСКИЙ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МОНАСТЫРЬ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Желяб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</w:t>
      </w:r>
      <w:r>
        <w:rPr>
          <w:sz w:val="22"/>
          <w:szCs w:val="22"/>
        </w:rPr>
        <w:t xml:space="preserve">.,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32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е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огояв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мандр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чале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ростра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ианств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е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он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и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ту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ж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граб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голь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ств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ись 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5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ого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е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яв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 в</w:t>
      </w:r>
      <w:r>
        <w:rPr>
          <w:sz w:val="22"/>
          <w:szCs w:val="22"/>
        </w:rPr>
        <w:t xml:space="preserve"> 160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р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ядом перешед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тов пересла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еще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долг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ави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явл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серед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онастыря </w:t>
      </w:r>
      <w:r>
        <w:rPr>
          <w:sz w:val="22"/>
          <w:szCs w:val="22"/>
        </w:rPr>
        <w:t xml:space="preserve">1631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мандри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а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ь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а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мандр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ем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будущим рост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ом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о 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ь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уществлявше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ходим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квид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ствий пожара</w:t>
      </w:r>
      <w:r>
        <w:rPr>
          <w:sz w:val="22"/>
          <w:szCs w:val="22"/>
        </w:rPr>
        <w:t xml:space="preserve"> 173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ада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ратские кел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о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Буд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ладел </w:t>
      </w:r>
      <w:r>
        <w:rPr>
          <w:sz w:val="22"/>
          <w:szCs w:val="22"/>
        </w:rPr>
        <w:t xml:space="preserve">1413 </w:t>
      </w:r>
      <w:r>
        <w:rPr>
          <w:rFonts w:cs="Times New Roman"/>
          <w:sz w:val="22"/>
          <w:szCs w:val="22"/>
        </w:rPr>
        <w:t>душ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3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верж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тчи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чники</w:t>
      </w:r>
      <w:r>
        <w:rPr>
          <w:sz w:val="22"/>
          <w:szCs w:val="22"/>
        </w:rPr>
        <w:t xml:space="preserve"> 7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изу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адо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не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угубл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а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лежащем поряд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9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тхосте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ез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и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л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овлетворите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о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 строит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нач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э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р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ю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й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построй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мот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и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враами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имо историче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ы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рт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БОГОЯВЛЕНСКИЙ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СОБОР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му художеств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ми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яв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нир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ю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государ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м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5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 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о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жественном освя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осущест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 Казан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образ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 при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кнов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 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стол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ый пятиглави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аб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тв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обра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л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ол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поко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яв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 виде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 уда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ть 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наруживая связ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ти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хран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рп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 передел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мен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позакома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заме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скат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о 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ск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довлетвори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ем 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станавливал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левидные ок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и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ыпальни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пособ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х ц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834640" cy="3242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Собо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Авраамиев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онастыря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Пань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клю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ход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 сторо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ществу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яв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н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кора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пол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их фрес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 заме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держ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пис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л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катур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е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юже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й схе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высту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ыду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ложн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ллегорическое истолк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рб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ма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чен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ч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мволизир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нз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дц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доб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ар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идя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одо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яны запа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с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ую жив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в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ме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 выра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цес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мирщени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заны гражда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волн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ением неизве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ы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е Л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лам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гля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Благословение дете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ру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упе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vertAlign w:val="superscript"/>
        </w:rPr>
        <w:t>г</w:t>
      </w:r>
      <w:r>
        <w:rPr>
          <w:rFonts w:cs="Times New Roman"/>
          <w:sz w:val="22"/>
          <w:szCs w:val="22"/>
        </w:rPr>
        <w:t>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дей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ь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е филосо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е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ображ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г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 мастер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ящ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ествен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пиро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еж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яв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гля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и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еалистическим искусств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ы 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атюр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е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й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оан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ам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и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к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ы 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ВВЕДЕНСК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ЦЕРКОВЬ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вед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5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вступ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ую митропол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хоронен от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им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ла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вадра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 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столп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сохранивш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 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фронто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ска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пи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столп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ано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алатка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фронто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бли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 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терп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аз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на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0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ы верх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 пло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ая пере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ь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93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растес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б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т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е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ажа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дол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с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план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явлен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НИКОЛЬСК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НАДВРАТН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ЦЕРКОВЬ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9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 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менов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олп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а 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кир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ых 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пекти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е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жно от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ом</w:t>
      </w:r>
      <w:r>
        <w:rPr>
          <w:sz w:val="22"/>
          <w:szCs w:val="22"/>
        </w:rPr>
        <w:t xml:space="preserve"> 1730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л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 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828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837 </w:t>
      </w:r>
      <w:r>
        <w:rPr>
          <w:rFonts w:cs="Times New Roman"/>
          <w:sz w:val="22"/>
          <w:szCs w:val="22"/>
        </w:rPr>
        <w:t>год м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нь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 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 провин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рети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онт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 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ос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т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стоя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ан в</w:t>
      </w:r>
      <w:r>
        <w:rPr>
          <w:sz w:val="22"/>
          <w:szCs w:val="22"/>
        </w:rPr>
        <w:t xml:space="preserve"> 183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нь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ен камен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 корп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а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4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 сме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нь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р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ек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рез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вицки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048385" cy="11061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84195" cy="1353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ПАСО</w:t>
      </w:r>
      <w:r>
        <w:rPr>
          <w:b/>
          <w:bCs/>
          <w:sz w:val="24"/>
          <w:szCs w:val="24"/>
        </w:rPr>
        <w:t>-</w:t>
      </w:r>
      <w:r>
        <w:rPr>
          <w:rFonts w:cs="Times New Roman"/>
          <w:b/>
          <w:bCs/>
          <w:sz w:val="24"/>
          <w:szCs w:val="24"/>
        </w:rPr>
        <w:t>ЯКОВЛЕВСКИЙ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МОНАСТЫРЬ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у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бролюбова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ас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Яковл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ий запад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 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38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стоявшие 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408 </w:t>
      </w:r>
      <w:r>
        <w:rPr>
          <w:rFonts w:cs="Times New Roman"/>
          <w:sz w:val="22"/>
          <w:szCs w:val="22"/>
        </w:rPr>
        <w:t>году х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ге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0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рили поль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тов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т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 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дн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стоятельнос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пис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рей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8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а Сысоев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ны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ча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ны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25 </w:t>
      </w:r>
      <w:r>
        <w:rPr>
          <w:rFonts w:cs="Times New Roman"/>
          <w:sz w:val="22"/>
          <w:szCs w:val="22"/>
        </w:rPr>
        <w:t>году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ло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 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формировался соврем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ись</w:t>
      </w:r>
      <w:r>
        <w:rPr>
          <w:sz w:val="22"/>
          <w:szCs w:val="22"/>
        </w:rPr>
        <w:t xml:space="preserve"> 176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е да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из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венчат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бле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ж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емех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ачатьевско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и Яковл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ше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ярью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 эффек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ий 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ел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роицкой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Зачатьевской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ладовы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ла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пи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гре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ю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ую карти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стве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м 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лекс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5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етш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ных укрепл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 ка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к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станов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776 </w:t>
      </w:r>
      <w:r>
        <w:rPr>
          <w:rFonts w:cs="Times New Roman"/>
          <w:sz w:val="22"/>
          <w:szCs w:val="22"/>
        </w:rPr>
        <w:t xml:space="preserve">по </w:t>
      </w:r>
      <w:r>
        <w:rPr>
          <w:sz w:val="22"/>
          <w:szCs w:val="22"/>
        </w:rPr>
        <w:t xml:space="preserve">1786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ой п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вратную колоколь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ие кель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786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795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ось жи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му тор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ый 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ь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794 </w:t>
      </w:r>
      <w:r>
        <w:rPr>
          <w:rFonts w:cs="Times New Roman"/>
          <w:sz w:val="22"/>
          <w:szCs w:val="22"/>
        </w:rPr>
        <w:t xml:space="preserve">по </w:t>
      </w:r>
      <w:r>
        <w:rPr>
          <w:sz w:val="22"/>
          <w:szCs w:val="22"/>
        </w:rPr>
        <w:t xml:space="preserve">1801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 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 нач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ыва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0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я Яковл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 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вшую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насто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6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у Екатер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зд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ас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ках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писан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лу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 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лс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ас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Яковл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 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ы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ую окраи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8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одов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строите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егулярног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а Ро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чет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ами оз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и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кно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ъезж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151505" cy="2962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Пла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пасо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Яковлевск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онастыря</w:t>
      </w:r>
      <w:r>
        <w:rPr>
          <w:i/>
          <w:sz w:val="22"/>
          <w:szCs w:val="22"/>
        </w:rPr>
        <w:t xml:space="preserve">. 1. </w:t>
      </w:r>
      <w:r>
        <w:rPr>
          <w:rFonts w:cs="Times New Roman"/>
          <w:i/>
          <w:sz w:val="22"/>
          <w:szCs w:val="22"/>
        </w:rPr>
        <w:t>Зачатьевск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. 2. </w:t>
      </w:r>
      <w:r>
        <w:rPr>
          <w:rFonts w:cs="Times New Roman"/>
          <w:i/>
          <w:sz w:val="22"/>
          <w:szCs w:val="22"/>
        </w:rPr>
        <w:t>Дмитриевск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. 3. </w:t>
      </w:r>
      <w:r>
        <w:rPr>
          <w:rFonts w:cs="Times New Roman"/>
          <w:i/>
          <w:sz w:val="22"/>
          <w:szCs w:val="22"/>
        </w:rPr>
        <w:t>Яковлевск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. 4. </w:t>
      </w:r>
      <w:r>
        <w:rPr>
          <w:rFonts w:cs="Times New Roman"/>
          <w:i/>
          <w:sz w:val="22"/>
          <w:szCs w:val="22"/>
        </w:rPr>
        <w:t>Колокольня</w:t>
      </w:r>
      <w:r>
        <w:rPr>
          <w:i/>
          <w:sz w:val="22"/>
          <w:szCs w:val="22"/>
        </w:rPr>
        <w:t xml:space="preserve">. 5. </w:t>
      </w:r>
      <w:r>
        <w:rPr>
          <w:rFonts w:cs="Times New Roman"/>
          <w:i/>
          <w:sz w:val="22"/>
          <w:szCs w:val="22"/>
        </w:rPr>
        <w:t>Стен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и</w:t>
      </w:r>
      <w:r>
        <w:rPr>
          <w:i/>
          <w:sz w:val="22"/>
          <w:szCs w:val="22"/>
        </w:rPr>
        <w:t xml:space="preserve">. 6. </w:t>
      </w:r>
      <w:r>
        <w:rPr>
          <w:rFonts w:cs="Times New Roman"/>
          <w:i/>
          <w:sz w:val="22"/>
          <w:szCs w:val="22"/>
        </w:rPr>
        <w:t>Настоятель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рпус</w:t>
      </w:r>
      <w:r>
        <w:rPr>
          <w:i/>
          <w:sz w:val="22"/>
          <w:szCs w:val="22"/>
        </w:rPr>
        <w:t xml:space="preserve">. 7. </w:t>
      </w:r>
      <w:r>
        <w:rPr>
          <w:rFonts w:cs="Times New Roman"/>
          <w:i/>
          <w:sz w:val="22"/>
          <w:szCs w:val="22"/>
        </w:rPr>
        <w:t>Кель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тары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рпус</w:t>
      </w:r>
      <w:r>
        <w:rPr>
          <w:i/>
          <w:sz w:val="22"/>
          <w:szCs w:val="22"/>
        </w:rPr>
        <w:t xml:space="preserve">. 8. </w:t>
      </w:r>
      <w:r>
        <w:rPr>
          <w:rFonts w:cs="Times New Roman"/>
          <w:i/>
          <w:sz w:val="22"/>
          <w:szCs w:val="22"/>
        </w:rPr>
        <w:t>Кель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—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овы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рпус</w:t>
      </w:r>
      <w:r>
        <w:rPr>
          <w:i/>
          <w:sz w:val="22"/>
          <w:szCs w:val="22"/>
        </w:rPr>
        <w:t xml:space="preserve">. 9. </w:t>
      </w:r>
      <w:r>
        <w:rPr>
          <w:rFonts w:cs="Times New Roman"/>
          <w:i/>
          <w:sz w:val="22"/>
          <w:szCs w:val="22"/>
        </w:rPr>
        <w:t>Сторожка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ЗАЧАТЬЕВСК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ЦЕРКОВЬ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чать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шим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 ансамб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вх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ющая 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8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 живонач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ь первобы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имен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чатия с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нны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водившимися 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 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6 </w:t>
      </w:r>
      <w:r>
        <w:rPr>
          <w:rFonts w:cs="Times New Roman"/>
          <w:sz w:val="22"/>
          <w:szCs w:val="22"/>
        </w:rPr>
        <w:t>году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ной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п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72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ковлевская 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ры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а папер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еча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ремет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ловины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иты чешу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го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аш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ярью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 хра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ла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аянной желез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70-</w:t>
      </w:r>
      <w:r>
        <w:rPr>
          <w:rFonts w:cs="Times New Roman"/>
          <w:sz w:val="22"/>
          <w:szCs w:val="22"/>
        </w:rPr>
        <w:t>х 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и</w:t>
      </w:r>
      <w:r>
        <w:rPr>
          <w:sz w:val="22"/>
          <w:szCs w:val="22"/>
        </w:rPr>
        <w:t xml:space="preserve"> 178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пил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ес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блоч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че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ш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ярью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7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8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 кры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пере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оло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а хра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й 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й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еча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верт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ятиглав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тв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 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поддерж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ь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град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след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кину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п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ру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на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 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е 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п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нтерь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ом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оч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ъяру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тов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 с</w:t>
      </w:r>
      <w:r>
        <w:rPr>
          <w:sz w:val="22"/>
          <w:szCs w:val="22"/>
        </w:rPr>
        <w:t xml:space="preserve"> 1762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765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сяч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 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е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осташковские резч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олмо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пан Ники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чкаре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776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1779 </w:t>
      </w:r>
      <w:r>
        <w:rPr>
          <w:rFonts w:cs="Times New Roman"/>
          <w:sz w:val="22"/>
          <w:szCs w:val="22"/>
        </w:rPr>
        <w:t>год иконост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олоч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 Зачать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</w:t>
      </w:r>
      <w:r>
        <w:rPr>
          <w:sz w:val="22"/>
          <w:szCs w:val="22"/>
        </w:rPr>
        <w:t xml:space="preserve">и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0 </w:t>
      </w:r>
      <w:r>
        <w:rPr>
          <w:rFonts w:cs="Times New Roman"/>
          <w:sz w:val="22"/>
          <w:szCs w:val="22"/>
        </w:rPr>
        <w:t>году придво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едик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дер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ки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ен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чать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ненная в</w:t>
      </w:r>
      <w:r>
        <w:rPr>
          <w:sz w:val="22"/>
          <w:szCs w:val="22"/>
        </w:rPr>
        <w:t xml:space="preserve"> 1689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90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 еванг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ж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ма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ния Тро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х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низ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ы 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ак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абот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тчей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ю воспроизв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анр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т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тр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ч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е б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уешь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з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учас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Умн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ов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ост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ывис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и разно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п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дающи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ь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ен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нов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людны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намическ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навл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резвычай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етатель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ижени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ликолеп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ва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ми плащ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ДМИТРИЕВСКИЙ</w:t>
      </w:r>
      <w:r>
        <w:rPr>
          <w:b/>
          <w:sz w:val="22"/>
          <w:szCs w:val="22"/>
        </w:rPr>
        <w:t>-</w:t>
      </w:r>
      <w:r>
        <w:rPr>
          <w:rFonts w:cs="Times New Roman"/>
          <w:b/>
          <w:sz w:val="22"/>
          <w:szCs w:val="22"/>
        </w:rPr>
        <w:t>ШЕРЕМЕТЕВСКИЙ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ХРАМ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митри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9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Шереметев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Алек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ро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шк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ду рожд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е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иан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ю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ир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влек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я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быча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упре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аг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ч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ремет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оконч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 в</w:t>
      </w:r>
      <w:r>
        <w:rPr>
          <w:sz w:val="22"/>
          <w:szCs w:val="22"/>
        </w:rPr>
        <w:t xml:space="preserve"> 180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ртвовате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монтировался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б 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 алта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0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901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бновлялс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метлах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840355" cy="2760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Дмитриевск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Яковлевском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онастыре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митриевски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еремет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циз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олп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столп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 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ока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д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ными изображениям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располо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фиг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ельеф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обра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главием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сфер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 бараб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ьведер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 интерь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льп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ают ра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уп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ны ле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ет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наб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од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з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сет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кращ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зетки соз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и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упо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нтр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имает живопи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Вознесения»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новлением»</w:t>
      </w:r>
      <w:r>
        <w:rPr>
          <w:sz w:val="22"/>
          <w:szCs w:val="22"/>
        </w:rPr>
        <w:t xml:space="preserve">.)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и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я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лс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гио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 уез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фи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бов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ЯКОВЛЕВСК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ЦЕРКОВЬ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2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ча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имен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чатьев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а Яковлевс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й ц</w:t>
      </w:r>
      <w:r>
        <w:rPr>
          <w:sz w:val="22"/>
          <w:szCs w:val="22"/>
        </w:rPr>
        <w:t>е</w:t>
      </w:r>
      <w:r>
        <w:rPr>
          <w:rFonts w:cs="Times New Roman"/>
          <w:sz w:val="22"/>
          <w:szCs w:val="22"/>
        </w:rPr>
        <w:t>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ей</w:t>
      </w:r>
      <w:r>
        <w:rPr>
          <w:sz w:val="22"/>
          <w:szCs w:val="22"/>
        </w:rPr>
        <w:t xml:space="preserve"> 176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чатия 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а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а чешу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я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м</w:t>
      </w:r>
      <w:r>
        <w:rPr>
          <w:sz w:val="22"/>
          <w:szCs w:val="22"/>
        </w:rPr>
        <w:t>...</w:t>
      </w:r>
      <w:r>
        <w:rPr>
          <w:rFonts w:cs="Times New Roman"/>
          <w:sz w:val="22"/>
          <w:szCs w:val="22"/>
        </w:rPr>
        <w:t>»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ыва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8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з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2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 разоб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ской 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ыш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ыдущ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ч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ой в</w:t>
      </w:r>
      <w:r>
        <w:rPr>
          <w:sz w:val="22"/>
          <w:szCs w:val="22"/>
        </w:rPr>
        <w:t xml:space="preserve"> 183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ж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щей Дмитри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ьная груп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львед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сход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огич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митриевской 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 у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ав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исим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 Зача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нь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я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м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е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е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писы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убер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 Тимоф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вед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мечате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ф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з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ю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у архитект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ой гризайл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е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имитир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ные барельеф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ы могу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я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ангели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о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ел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даль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олн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бо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ме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еш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монумент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а 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н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«пещ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»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ы 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МОНАСТЫРСКИЕ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СТЕНЫ</w:t>
      </w:r>
      <w:r>
        <w:rPr>
          <w:b/>
          <w:sz w:val="22"/>
          <w:szCs w:val="22"/>
        </w:rPr>
        <w:t xml:space="preserve">, </w:t>
      </w:r>
      <w:r>
        <w:rPr>
          <w:rFonts w:cs="Times New Roman"/>
          <w:b/>
          <w:sz w:val="22"/>
          <w:szCs w:val="22"/>
        </w:rPr>
        <w:t>БАШНИ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ВОРОТ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шествовала деревян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овавш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765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 описи</w:t>
      </w:r>
      <w:r>
        <w:rPr>
          <w:sz w:val="22"/>
          <w:szCs w:val="22"/>
        </w:rPr>
        <w:t xml:space="preserve"> 176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венчат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бле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ж»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уж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ю 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у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а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 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а четве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толя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а»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рас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ам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венч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блеными клет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й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ел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етш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5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бле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ралас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т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ак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люч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ц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имофе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и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гач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е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рубин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ж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ыми 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(?)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м 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ба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бной проти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рей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тменн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очн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 учас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сто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 пониж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условле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т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й 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н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л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поли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пере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с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е врем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тверж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ж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 обстоятель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надца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го участ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стано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ператр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изаве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тров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сут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лежащего проек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обновлено 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776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1786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о 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ъярусной 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 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ы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п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нт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ю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Толгская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 настоятель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ь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ь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Яковл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нач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0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 перестраи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ру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 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восхо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яз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друг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адлеж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художеств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кора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е архитекту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жноготическими 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айной легкост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ор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д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ме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л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еден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 П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аньк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в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ые 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приме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стро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л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пекти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ьк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ующи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и приним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либ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 ш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жен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зак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ТДЕЛЬ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АМЯТНИКИ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ОСТОВ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ЦЕРКОВЬ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СПАС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ПЕСКАХ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у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ирова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вшего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асск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ка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Спас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ках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осн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гиней Мар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чер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хаил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атель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ги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7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жи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именования 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пасс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гинин монастырь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м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вх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сказыв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освя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ириллом </w:t>
      </w:r>
      <w:r>
        <w:rPr>
          <w:sz w:val="22"/>
          <w:szCs w:val="22"/>
        </w:rPr>
        <w:t xml:space="preserve">1 </w:t>
      </w:r>
      <w:r>
        <w:rPr>
          <w:rFonts w:cs="Times New Roman"/>
          <w:sz w:val="22"/>
          <w:szCs w:val="22"/>
        </w:rPr>
        <w:t>июля</w:t>
      </w:r>
      <w:r>
        <w:rPr>
          <w:sz w:val="22"/>
          <w:szCs w:val="22"/>
        </w:rPr>
        <w:t xml:space="preserve"> 160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вигну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рги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ер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вшая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обра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ертью возвыш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обра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ты 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6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вший</w:t>
      </w:r>
      <w:r>
        <w:rPr>
          <w:sz w:val="22"/>
          <w:szCs w:val="22"/>
        </w:rPr>
        <w:t xml:space="preserve"> 599 </w:t>
      </w:r>
      <w:r>
        <w:rPr>
          <w:rFonts w:cs="Times New Roman"/>
          <w:sz w:val="22"/>
          <w:szCs w:val="22"/>
        </w:rPr>
        <w:t>душ крепост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а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катер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зднен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6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ед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вле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пись </w:t>
      </w:r>
      <w:r>
        <w:rPr>
          <w:sz w:val="22"/>
          <w:szCs w:val="22"/>
        </w:rPr>
        <w:t xml:space="preserve">1768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,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янутых церк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итыми 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шу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 хр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а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ь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и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сокая ка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руж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о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а 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ос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ы с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о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министрац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монас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ум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бищ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6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рги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 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ер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единя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рвар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астливой случай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и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ре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а Серги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877185" cy="3236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пас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есках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ед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глав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ухсве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сторо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а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х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т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емови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ны фаса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де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ы фиг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ло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а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в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ад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ат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7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тукатур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ая 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 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ов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межу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из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т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бла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ел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иг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е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х одеж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ыми врат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зур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ирюз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лоти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 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катурк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ЦЕРКОВЬ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 xml:space="preserve">ВОЗНЕСЕНИЯ </w:t>
      </w:r>
      <w:r>
        <w:rPr>
          <w:b/>
          <w:sz w:val="22"/>
          <w:szCs w:val="22"/>
        </w:rPr>
        <w:t>(</w:t>
      </w:r>
      <w:r>
        <w:rPr>
          <w:rFonts w:cs="Times New Roman"/>
          <w:b/>
          <w:sz w:val="22"/>
          <w:szCs w:val="22"/>
        </w:rPr>
        <w:t>ИСИДОРА</w:t>
      </w:r>
      <w:r>
        <w:rPr>
          <w:b/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6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сударев масте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др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 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 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ро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лик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адскими храм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682240" cy="36055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ознесения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Исидор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лаженного</w:t>
      </w:r>
      <w:r>
        <w:rPr>
          <w:i/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нес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й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столп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щ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алуб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 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ру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чле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ое «трехлопастно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пад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м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ми теса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го рисун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ре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 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з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р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верш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зи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ой 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или трапезну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лемови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зам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 огром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форм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ва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 основ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у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ид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лед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Иси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женного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строенная 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ж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их фор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лопас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осьмискатно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аж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счерпае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р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нтаз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льши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люд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удожника 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ущ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курс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 т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оротах</w:t>
      </w:r>
      <w:r>
        <w:rPr>
          <w:sz w:val="22"/>
          <w:szCs w:val="22"/>
        </w:rPr>
        <w:t xml:space="preserve">);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дам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вы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чувству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том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 интерес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житию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и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емец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ц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щ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те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ы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пе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но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голу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почке готов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в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и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правля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ствова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ел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ли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чудл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пектив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я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нтаст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 перемеж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ком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ти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п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й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скую церков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жале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 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м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новлены» масл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 прогляд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ы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ЦЕРКОВЬ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РОЖДЕСТВ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БОГОРОДИЦЫ РОЖДЕСТВЕНСКОГО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МОНАСТЫРЯ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ждеств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девичи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осн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пископом Феодор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род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убле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ж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а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н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ри 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роди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све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зь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иа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апезной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ту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ый про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ск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ков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емист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рыва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дек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налог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кош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4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е 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еб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рудо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ексе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79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митри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очис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н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щерб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 при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7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а обветш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 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ужд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8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з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ад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формац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лагоприя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нта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форм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бор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столп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к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 свидетельству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а в</w:t>
      </w:r>
      <w:r>
        <w:rPr>
          <w:sz w:val="22"/>
          <w:szCs w:val="22"/>
        </w:rPr>
        <w:t xml:space="preserve"> 171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8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ана «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ж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у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ст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а 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род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дены 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фист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еснопения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богоматер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р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но изобра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чу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х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евающими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щ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одны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сидор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цена биче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ыгры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вопи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группированные фигу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ре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тю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р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ур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в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7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ЦЕРКОВЬ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СПАС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ТОРГУ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 Гости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датируемая </w:t>
      </w:r>
      <w:r>
        <w:rPr>
          <w:sz w:val="22"/>
          <w:szCs w:val="22"/>
        </w:rPr>
        <w:t xml:space="preserve">168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90 </w:t>
      </w:r>
      <w:r>
        <w:rPr>
          <w:rFonts w:cs="Times New Roman"/>
          <w:sz w:val="22"/>
          <w:szCs w:val="22"/>
        </w:rPr>
        <w:t>го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тсю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а Торгу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21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54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наименов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7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повреж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8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690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ъяруо 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ом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92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ая пристрой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дел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толп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сторо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крытый сомкну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венч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гла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ков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 обы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 троеча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 наме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глы обработ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ленено тяг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ые пояс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га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турой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евид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че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от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чи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исаны фрес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 великолеп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а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ин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рам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в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тырехск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л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еобра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крышек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ч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ма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диня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Тор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устро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е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ен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а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илети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и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канной мед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доб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ис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мнела</w:t>
      </w:r>
      <w:r>
        <w:rPr>
          <w:sz w:val="22"/>
          <w:szCs w:val="22"/>
        </w:rPr>
        <w:t xml:space="preserve">,- </w:t>
      </w:r>
      <w:r>
        <w:rPr>
          <w:rFonts w:cs="Times New Roman"/>
          <w:sz w:val="22"/>
          <w:szCs w:val="22"/>
        </w:rPr>
        <w:t>Незапис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ст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к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ы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 за</w:t>
      </w:r>
      <w:r>
        <w:rPr>
          <w:sz w:val="22"/>
          <w:szCs w:val="22"/>
        </w:rPr>
        <w:t xml:space="preserve"> 15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2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анов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йзаж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ягкими очерта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гуч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ь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вству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юж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истиче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и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Христ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ешница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Прит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ноградар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ло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авш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о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н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 карти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реча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пис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тся декоратив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легч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я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тоя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ел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з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ные бел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апиров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уб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 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да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 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омн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ументаль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корати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МЫТНЫЙ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ДВОР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у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ердлова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 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ытный двор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 боль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льварного коль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газин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ла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уппиру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ме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еш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ез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ут внут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ытног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т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корп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ход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 переоборуд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станци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й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а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зила 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b/>
          <w:sz w:val="22"/>
          <w:szCs w:val="22"/>
        </w:rPr>
        <w:t>РЕШЕТК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ГОРОДСКОГО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 xml:space="preserve">САДА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город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к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руг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кой 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0 </w:t>
      </w:r>
      <w:r>
        <w:rPr>
          <w:rFonts w:cs="Times New Roman"/>
          <w:sz w:val="22"/>
          <w:szCs w:val="22"/>
        </w:rPr>
        <w:t>году 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иц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 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уг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менного се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ольча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с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окол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ается желе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я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ГОСТИНЫЙ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ДВОР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овет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ости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3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ы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дав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м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ме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рта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сторон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Цокольная арк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реде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саны полукруг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тресо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 куль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у цокол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ТОЛГСК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ЦЕРКОВЬ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абристов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лг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 Милостив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6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ход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 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 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а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лав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апсид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сстолп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ым приде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обра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сля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в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днократно поновл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представля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 современ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н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ков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аси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 пострад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я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У пра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ир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я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риложил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0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ур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р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он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овье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у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ослед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несен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г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ЦЕРКОВЬ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НИКОЛЫ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ВСПОЛЬ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ул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голя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ьской 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т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ход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 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отвор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я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ый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0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гор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 мол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ход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л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81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 со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пс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ъяру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еве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 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кол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иками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асля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писан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еря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м иконоста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Нико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тии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ТДЕЛЬ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АМЯТНИКИ В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ОКРЕСТНОСТЯ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ОСТОВ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ДЕРЕВЯНН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ЦЕРКОВЬ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ИОАНН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 xml:space="preserve">БОГОСЛОВА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шне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ъез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тостра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рез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шн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есь из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доро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ра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й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 Богосл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х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л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ир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у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дох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ое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игио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ген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вя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истиан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ссионе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влек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мольце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гат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рои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ра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шн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рубил 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8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скую церков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на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ня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тырехуго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у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уг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уго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у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их разме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ю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ед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емленный ввы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жа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тыми боч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жу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ержа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ол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широ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ваты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да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о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ос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934970" cy="2587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оан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огослов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рек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шне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существу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лед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вновес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 оказ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ш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ре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севе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стро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 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жеро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 искус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оизв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е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а огром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кирообраз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личино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к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ю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м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вер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те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кратно отраж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ес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 отшлифов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ч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го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з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ми брев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приним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оли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л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бр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с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лоч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оковые клиро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федр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служ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орошо сохранивший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тябловы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ост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к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а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зя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явл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 Авраамие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[</w:t>
      </w:r>
      <w:r>
        <w:rPr>
          <w:rFonts w:cs="Times New Roman"/>
          <w:sz w:val="22"/>
          <w:szCs w:val="22"/>
        </w:rPr>
        <w:t>Подлинни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ай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ра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н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евед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узея</w:t>
      </w:r>
      <w:r>
        <w:rPr>
          <w:sz w:val="22"/>
          <w:szCs w:val="22"/>
        </w:rPr>
        <w:t>]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Богосло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ств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идетель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ства ростов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ед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я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ооко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гел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убов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фронт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 ред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ир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осред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действ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КОЛОКОЛЬН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НИКИТСКОЙ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ЦЕРКВ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с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ь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ыбное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наком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и Рост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ю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ечь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ыбно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з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79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ьянино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амоуч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рег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ада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зер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 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ъярусную баш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около </w:t>
      </w:r>
      <w:r>
        <w:rPr>
          <w:sz w:val="22"/>
          <w:szCs w:val="22"/>
        </w:rPr>
        <w:t xml:space="preserve">94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выш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наменит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коль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 триумф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 па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 угл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 кругл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 яру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ые 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б карни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1188720" cy="29165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Колокольн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в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еле Поречье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ящ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у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олн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к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бы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3041650" cy="1371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2"/>
          <w:szCs w:val="22"/>
        </w:rPr>
        <w:t>БОРИСОГЛЕБСКИЙ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МбНАСТЫРЬ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Борисоглеб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ы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рисоглеб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й в</w:t>
      </w:r>
      <w:r>
        <w:rPr>
          <w:sz w:val="22"/>
          <w:szCs w:val="22"/>
        </w:rPr>
        <w:t xml:space="preserve"> 18 </w:t>
      </w:r>
      <w:r>
        <w:rPr>
          <w:rFonts w:cs="Times New Roman"/>
          <w:sz w:val="22"/>
          <w:szCs w:val="22"/>
        </w:rPr>
        <w:t>километр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к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 в</w:t>
      </w:r>
      <w:r>
        <w:rPr>
          <w:sz w:val="22"/>
          <w:szCs w:val="22"/>
        </w:rPr>
        <w:t xml:space="preserve"> 1363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анти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сильевич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ынни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гра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тег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ич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522 </w:t>
      </w:r>
      <w:r>
        <w:rPr>
          <w:rFonts w:cs="Times New Roman"/>
          <w:sz w:val="22"/>
          <w:szCs w:val="22"/>
        </w:rPr>
        <w:t>года нач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страи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22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524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1524 </w:t>
      </w:r>
      <w:r>
        <w:rPr>
          <w:rFonts w:cs="Times New Roman"/>
          <w:bCs/>
          <w:sz w:val="22"/>
          <w:szCs w:val="22"/>
        </w:rPr>
        <w:t>—</w:t>
      </w:r>
      <w:r>
        <w:rPr>
          <w:bCs/>
          <w:sz w:val="22"/>
          <w:szCs w:val="22"/>
        </w:rPr>
        <w:t xml:space="preserve"> 1526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в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тель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егчало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ж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бли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545 </w:t>
      </w:r>
      <w:r>
        <w:rPr>
          <w:rFonts w:cs="Times New Roman"/>
          <w:sz w:val="22"/>
          <w:szCs w:val="22"/>
        </w:rPr>
        <w:t>года 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по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 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и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рисоглеб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 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вы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игин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у 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казавш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мет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б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йки площад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XVII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аивался маст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оев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и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вещ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т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ая 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ы фреск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3133090" cy="3227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План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орисоглебск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онастыря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 </w:t>
      </w:r>
      <w:r>
        <w:rPr>
          <w:rFonts w:cs="Times New Roman"/>
          <w:i/>
          <w:sz w:val="22"/>
          <w:szCs w:val="22"/>
        </w:rPr>
        <w:t>Собор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орис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Глеба</w:t>
      </w:r>
      <w:r>
        <w:rPr>
          <w:i/>
          <w:sz w:val="22"/>
          <w:szCs w:val="22"/>
        </w:rPr>
        <w:t xml:space="preserve">. 2. </w:t>
      </w: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лаговещения</w:t>
      </w:r>
      <w:r>
        <w:rPr>
          <w:i/>
          <w:sz w:val="22"/>
          <w:szCs w:val="22"/>
        </w:rPr>
        <w:t xml:space="preserve">. 3. </w:t>
      </w:r>
      <w:r>
        <w:rPr>
          <w:rFonts w:cs="Times New Roman"/>
          <w:i/>
          <w:sz w:val="22"/>
          <w:szCs w:val="22"/>
        </w:rPr>
        <w:t>Настоятельски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покои</w:t>
      </w:r>
      <w:r>
        <w:rPr>
          <w:i/>
          <w:sz w:val="22"/>
          <w:szCs w:val="22"/>
        </w:rPr>
        <w:t xml:space="preserve">. 4. </w:t>
      </w:r>
      <w:r>
        <w:rPr>
          <w:rFonts w:cs="Times New Roman"/>
          <w:i/>
          <w:sz w:val="22"/>
          <w:szCs w:val="22"/>
        </w:rPr>
        <w:t>«Старые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стоятельские покои»</w:t>
      </w:r>
      <w:r>
        <w:rPr>
          <w:i/>
          <w:sz w:val="22"/>
          <w:szCs w:val="22"/>
        </w:rPr>
        <w:t xml:space="preserve">. 5. </w:t>
      </w:r>
      <w:r>
        <w:rPr>
          <w:rFonts w:cs="Times New Roman"/>
          <w:i/>
          <w:sz w:val="22"/>
          <w:szCs w:val="22"/>
        </w:rPr>
        <w:t>Просфорны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дом</w:t>
      </w:r>
      <w:r>
        <w:rPr>
          <w:i/>
          <w:sz w:val="22"/>
          <w:szCs w:val="22"/>
        </w:rPr>
        <w:t xml:space="preserve"> (</w:t>
      </w:r>
      <w:r>
        <w:rPr>
          <w:rFonts w:cs="Times New Roman"/>
          <w:i/>
          <w:sz w:val="22"/>
          <w:szCs w:val="22"/>
        </w:rPr>
        <w:t>кухня</w:t>
      </w:r>
      <w:r>
        <w:rPr>
          <w:i/>
          <w:sz w:val="22"/>
          <w:szCs w:val="22"/>
        </w:rPr>
        <w:t xml:space="preserve">). 6. </w:t>
      </w:r>
      <w:r>
        <w:rPr>
          <w:rFonts w:cs="Times New Roman"/>
          <w:i/>
          <w:sz w:val="22"/>
          <w:szCs w:val="22"/>
        </w:rPr>
        <w:t>Казначейский дом</w:t>
      </w:r>
      <w:r>
        <w:rPr>
          <w:i/>
          <w:sz w:val="22"/>
          <w:szCs w:val="22"/>
        </w:rPr>
        <w:t xml:space="preserve">. 7. </w:t>
      </w:r>
      <w:r>
        <w:rPr>
          <w:rFonts w:cs="Times New Roman"/>
          <w:i/>
          <w:sz w:val="22"/>
          <w:szCs w:val="22"/>
        </w:rPr>
        <w:t>Сергиевск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дврат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. 8. </w:t>
      </w:r>
      <w:r>
        <w:rPr>
          <w:rFonts w:cs="Times New Roman"/>
          <w:i/>
          <w:sz w:val="22"/>
          <w:szCs w:val="22"/>
        </w:rPr>
        <w:t>Крепостные стены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ашни</w:t>
      </w:r>
      <w:r>
        <w:rPr>
          <w:i/>
          <w:sz w:val="22"/>
          <w:szCs w:val="22"/>
        </w:rPr>
        <w:t xml:space="preserve">. 9. </w:t>
      </w:r>
      <w:r>
        <w:rPr>
          <w:rFonts w:cs="Times New Roman"/>
          <w:i/>
          <w:sz w:val="22"/>
          <w:szCs w:val="22"/>
        </w:rPr>
        <w:t>Сретенск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надврат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. 10. </w:t>
      </w:r>
      <w:r>
        <w:rPr>
          <w:rFonts w:cs="Times New Roman"/>
          <w:i/>
          <w:sz w:val="22"/>
          <w:szCs w:val="22"/>
        </w:rPr>
        <w:t>Звонница</w:t>
      </w:r>
      <w:r>
        <w:rPr>
          <w:i/>
          <w:sz w:val="22"/>
          <w:szCs w:val="22"/>
        </w:rPr>
        <w:t xml:space="preserve">. 11. </w:t>
      </w:r>
      <w:r>
        <w:rPr>
          <w:rFonts w:cs="Times New Roman"/>
          <w:i/>
          <w:sz w:val="22"/>
          <w:szCs w:val="22"/>
        </w:rPr>
        <w:t>Братский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корпус</w:t>
      </w:r>
      <w:r>
        <w:rPr>
          <w:i/>
          <w:sz w:val="22"/>
          <w:szCs w:val="22"/>
        </w:rPr>
        <w:t xml:space="preserve">. 12. </w:t>
      </w:r>
      <w:r>
        <w:rPr>
          <w:rFonts w:cs="Times New Roman"/>
          <w:i/>
          <w:sz w:val="22"/>
          <w:szCs w:val="22"/>
        </w:rPr>
        <w:t>Кель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Иринарха</w:t>
      </w:r>
      <w:r>
        <w:rPr>
          <w:i/>
          <w:sz w:val="22"/>
          <w:szCs w:val="22"/>
        </w:rPr>
        <w:t>-</w:t>
      </w:r>
      <w:r>
        <w:rPr>
          <w:rFonts w:cs="Times New Roman"/>
          <w:i/>
          <w:sz w:val="22"/>
          <w:szCs w:val="22"/>
        </w:rPr>
        <w:t>затворника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 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итор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люч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30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етш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3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их «ветхосте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 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ей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чур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я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ж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мадные брат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ел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овы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 монас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юш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й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77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етхосте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оиц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ерги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ры 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я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ез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ии» И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ли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«ветхости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с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40 </w:t>
      </w:r>
      <w:r>
        <w:rPr>
          <w:rFonts w:cs="Times New Roman"/>
          <w:sz w:val="22"/>
          <w:szCs w:val="22"/>
        </w:rPr>
        <w:t>л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прав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долж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а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ва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л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стью повтор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чури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 разрушен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ветша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руш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ече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режд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вший 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п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одал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ладевш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глеб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теря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катери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у Орлов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ф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и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у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вшему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онастыря </w:t>
      </w:r>
      <w:r>
        <w:rPr>
          <w:sz w:val="22"/>
          <w:szCs w:val="22"/>
        </w:rPr>
        <w:t>3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 соору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омин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л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 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30-</w:t>
      </w:r>
      <w:r>
        <w:rPr>
          <w:rFonts w:cs="Times New Roman"/>
          <w:sz w:val="22"/>
          <w:szCs w:val="22"/>
        </w:rPr>
        <w:t>х 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глеб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агавше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тегическом пу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след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ытия</w:t>
      </w:r>
      <w:r>
        <w:rPr>
          <w:sz w:val="22"/>
          <w:szCs w:val="22"/>
        </w:rPr>
        <w:t xml:space="preserve">-, </w:t>
      </w:r>
      <w:r>
        <w:rPr>
          <w:rFonts w:cs="Times New Roman"/>
          <w:sz w:val="22"/>
          <w:szCs w:val="22"/>
        </w:rPr>
        <w:t>развертыв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0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 поль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венц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 прор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аг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дн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ал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ществу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р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я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ущ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пуляр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ринарх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творни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мев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к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овес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ег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л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божд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ск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д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ны Росс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н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жарск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урис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жел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юбова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норам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г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Углич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олт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 возвышен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они</w:t>
      </w:r>
      <w:r>
        <w:rPr>
          <w:sz w:val="22"/>
          <w:szCs w:val="22"/>
        </w:rPr>
        <w:t xml:space="preserve"> 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идят 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жущ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и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д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СОБОР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БОРИСА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ГЛЕБ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храни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 Бор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е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гле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522 </w:t>
      </w:r>
      <w:r>
        <w:rPr>
          <w:rFonts w:cs="Times New Roman"/>
          <w:sz w:val="22"/>
          <w:szCs w:val="22"/>
        </w:rPr>
        <w:t xml:space="preserve">по </w:t>
      </w:r>
      <w:r>
        <w:rPr>
          <w:sz w:val="22"/>
          <w:szCs w:val="22"/>
        </w:rPr>
        <w:t xml:space="preserve">1524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ма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еба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р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с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вершавшиеся позакомар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ым бараба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зд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вым 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ия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городск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ск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дел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кими пилястр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веча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ща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пам 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ющ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ез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леви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 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ога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 прос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пект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туп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ход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вш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ык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 пониженн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ег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е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крат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ывал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лек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 утр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акома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скатны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со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янная бе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д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ям «ветхостей»</w:t>
      </w:r>
      <w:r>
        <w:rPr>
          <w:sz w:val="22"/>
          <w:szCs w:val="22"/>
        </w:rPr>
        <w:t xml:space="preserve"> 1738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1779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и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Желез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ск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8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а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яными кра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с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побел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лится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 подверг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ся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дц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гу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еписко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враам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ержи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и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пере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ложен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ста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ый прид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ерт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лож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леви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с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шир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 памятни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уществ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11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 вн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л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адемиче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аснец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ковод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гда худож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р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36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стро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к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ьи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роб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л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ер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еле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змож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с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с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за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 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аны н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осол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гроб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гор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оспись алт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к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бел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лиз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плет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ометр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е север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осол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е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ображ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адим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го сынов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еб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ед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в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пископ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ре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ро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сьма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разите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щате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работ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язя Борис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НАСТОЯТЕЛЬСКИЕ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ПОКО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к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гле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вы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осла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ец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жда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сто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одил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идимом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вещ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клю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о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ями настояте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льшая выс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с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лье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н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нижающ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равлени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е форм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лее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вав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бо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еле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убле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зна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 груб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 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ч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ничт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аг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уш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 свод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ЦЕРКОВЬ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БЛАГОВЕЩЕНИ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в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524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526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 дом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 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лав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м прямоуго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ж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винут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ши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б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тельс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р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ями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дел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носящ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мен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аны 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чив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мл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дное крыльц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лиз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оложи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фронто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п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го куб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пез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 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пира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траче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Живопись </w:t>
      </w:r>
      <w:r>
        <w:rPr>
          <w:sz w:val="22"/>
          <w:szCs w:val="22"/>
        </w:rPr>
        <w:t xml:space="preserve">1830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840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бел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здне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АРХИЕРЕЙСК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КУХНЯ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рхиере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хн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фо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зяй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бив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ая 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ч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 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 полусфе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пущ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 ред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тр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п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редин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ничто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земель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ани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мещ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юрь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назнача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лю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и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ц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20-</w:t>
      </w:r>
      <w:r>
        <w:rPr>
          <w:rFonts w:cs="Times New Roman"/>
          <w:sz w:val="22"/>
          <w:szCs w:val="22"/>
        </w:rPr>
        <w:t>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 пробив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СТАРЫЕ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НАСТОЯТЕЛЬСКИЕ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ПОКО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оз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 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на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ят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вросло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 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амят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ч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ых помещ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нов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ных одностолп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екры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ов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 глубо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начитель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вед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са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 верх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тни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ме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л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о 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бы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х архиере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н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вчи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из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довы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АЗНАЧЕЙСКИЙ ДО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значе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гле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овавших оригин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иров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самбл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этаж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СЕРГИЕВСК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НАДВРАТНА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ЦЕРКОВЬ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ерги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гле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в </w:t>
      </w:r>
      <w:r>
        <w:rPr>
          <w:sz w:val="22"/>
          <w:szCs w:val="22"/>
        </w:rPr>
        <w:t xml:space="preserve">1545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ле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в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оз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бин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з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кир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н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ля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 оригиналь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ем Борис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р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ус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мен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удачно</w:t>
      </w:r>
      <w:r>
        <w:rPr>
          <w:rFonts w:cs="Times New Roman"/>
          <w:sz w:val="22"/>
          <w:szCs w:val="22"/>
        </w:rPr>
        <w:t xml:space="preserve"> использов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70-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сте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роивш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849880" cy="27031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Надвратн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Сергиевская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церковь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орисоглебского монастыря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ие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венч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иглави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левид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марам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расчлен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к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опат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араб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у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земисты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яс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е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ырехска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лож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мык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у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нь просторн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ит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кир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тр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 фор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прави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естиугольник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ич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Четы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п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ва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аг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град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уществ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ающ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адицио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ж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угле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гран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нижен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лтар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итрополи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пая архитекту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 обога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у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ча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 дет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 керам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тав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рог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ьеров 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об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черк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удесной белокам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бот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 перспек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исан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фреск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х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КРЕПОСТНЫЕ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СТЕНЫ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БАШН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орони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гле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зда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в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етшав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епле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V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дающим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вин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пич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и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,5 </w:t>
      </w:r>
      <w:r>
        <w:rPr>
          <w:rFonts w:cs="Times New Roman"/>
          <w:sz w:val="22"/>
          <w:szCs w:val="22"/>
        </w:rPr>
        <w:t>ме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ясыв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ий дв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ометр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м на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метр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щная преград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аб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таля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у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ен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оборонительных сооруж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ош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мбразу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тми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б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ш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клонные вар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до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го 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яжени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ерх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убц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р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шикул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 однообраз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сили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бое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шительн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люч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печат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отонност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собенно монументаль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аич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ю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жд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апе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к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о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нач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ж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 надвра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Шатро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вы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 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начал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ов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 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ообраз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м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с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эта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ти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тро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рыв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бо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95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обр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сы 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ос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й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рыт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евер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гл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ЦЕРКОВЬ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СРЕТЕНИЯ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НАД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ВОДЯНЫМИ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ВОРОТАМИ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 Сысо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т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оруж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 в</w:t>
      </w:r>
      <w:r>
        <w:rPr>
          <w:sz w:val="22"/>
          <w:szCs w:val="22"/>
        </w:rPr>
        <w:t xml:space="preserve"> 168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кир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ой 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е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гост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характер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г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Фаса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ирован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черкну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т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пози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ак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ие п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оло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су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и храм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ближа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тенск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надвра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ин 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ужи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отип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ы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е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ибуд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тен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оста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ажут дальней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ямоуг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пси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обыч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е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нов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рет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Можно пред</w:t>
      </w:r>
      <w:r>
        <w:rPr>
          <w:sz w:val="22"/>
          <w:szCs w:val="22"/>
        </w:rPr>
        <w:t>п</w:t>
      </w:r>
      <w:r>
        <w:rPr>
          <w:rFonts w:cs="Times New Roman"/>
          <w:sz w:val="22"/>
          <w:szCs w:val="22"/>
        </w:rPr>
        <w:t>олага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ее 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 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е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 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точ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а фрес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ро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г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ми перспекти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тал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ыш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аного кирпич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у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д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исям</w:t>
      </w:r>
      <w:r>
        <w:rPr>
          <w:sz w:val="22"/>
          <w:szCs w:val="22"/>
        </w:rPr>
        <w:t xml:space="preserve"> 1738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1779 </w:t>
      </w:r>
      <w:r>
        <w:rPr>
          <w:rFonts w:cs="Times New Roman"/>
          <w:sz w:val="22"/>
          <w:szCs w:val="22"/>
        </w:rPr>
        <w:t>г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вест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со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гнил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ла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и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шу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ой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же сгнил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алил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перти 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щ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 требова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клад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яз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ая крыш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юдя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иц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 замен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екле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лет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ЗВОННИЦА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оглеб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известн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хранившая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пох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оитель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соевич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извест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одч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1680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чевидн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дновремен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едением церк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з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 бол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ич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лич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 увенча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нких шей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проле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а располага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те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зниц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у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ща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кл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к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веро-запад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ров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к звон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ме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ах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иревым ход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ед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храни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ром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игур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личниками дополн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бран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льц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бота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ышно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йств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конц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вон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ног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хранивш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е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щест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ес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ит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конца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ет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ед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тхость тес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н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н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ме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ая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л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елез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етшавших ста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а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ковиц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drawing>
          <wp:inline distT="0" distB="0" distL="0" distR="0">
            <wp:extent cx="2794635" cy="30079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Звонница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Борисоглебского</w:t>
      </w:r>
      <w:r>
        <w:rPr>
          <w:i/>
          <w:sz w:val="22"/>
          <w:szCs w:val="22"/>
        </w:rPr>
        <w:t xml:space="preserve"> </w:t>
      </w:r>
      <w:r>
        <w:rPr>
          <w:rFonts w:cs="Times New Roman"/>
          <w:i/>
          <w:sz w:val="22"/>
          <w:szCs w:val="22"/>
        </w:rPr>
        <w:t>монастыря</w:t>
      </w:r>
      <w:r>
        <w:rPr>
          <w:i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b/>
          <w:sz w:val="22"/>
          <w:szCs w:val="22"/>
        </w:rPr>
        <w:t>БРАТСКИЙ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КОРПУС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ра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назначавши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жи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х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узнавае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каж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ел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дна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иматель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мотр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агмен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зволя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не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н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* *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ног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ечате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ульта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числ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тро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еря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й обл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Благод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илия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ых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археолог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хитектор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скусствоведов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появ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тавр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акт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 обл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уществля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1953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годняш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кра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седнев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лодотв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следовате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ж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ижайш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ре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у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 вс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рк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ет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ю гор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характериз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ликолепное культу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стоя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н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гда уникаль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мятни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вящ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ограф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drawing>
          <wp:inline distT="0" distB="0" distL="0" distR="0">
            <wp:extent cx="1749425" cy="12585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ЛОВАРЬ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пе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м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стреч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аниц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водителя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кан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ж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нсамбл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упп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ди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и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удожествен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ысл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псид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лукруглый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ане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чат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ркад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еди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сколь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ирающихся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рхаиз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аж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ри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ркатур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 здани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Архимандр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те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Бараба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нч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линдрической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г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кры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Бегунк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намен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Бельведе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сед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Бойниц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рс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ь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«</w:t>
      </w:r>
      <w:r>
        <w:rPr>
          <w:rFonts w:cs="Times New Roman"/>
          <w:i/>
          <w:iCs/>
          <w:sz w:val="22"/>
          <w:szCs w:val="22"/>
        </w:rPr>
        <w:t>Бочка</w:t>
      </w:r>
      <w:r>
        <w:rPr>
          <w:i/>
          <w:iCs/>
          <w:sz w:val="22"/>
          <w:szCs w:val="22"/>
        </w:rPr>
        <w:t>-</w:t>
      </w:r>
      <w:r>
        <w:rPr>
          <w:rFonts w:cs="Times New Roman"/>
          <w:i/>
          <w:iCs/>
          <w:sz w:val="22"/>
          <w:szCs w:val="22"/>
        </w:rPr>
        <w:t>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ыль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риволиней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т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арниц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кло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ще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висающей 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дназнача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 обли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тивн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яч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оло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аром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кипятк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ал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я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я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карниз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Восьмер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ьмигра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Гезел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ор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Горн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ест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де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Гости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в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я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в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ъедин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т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алерея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Гульбищ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кры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р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Закомар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круг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левид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 сте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жд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я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чертан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ма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славянс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Затв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Звонниц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ру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вешиваются колокол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Иконоста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ашенная икон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еля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 храм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Интерье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ен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Импос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лужащее о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я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ки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горизонт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>пилястро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Капищ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зы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i/>
          <w:iCs/>
          <w:sz w:val="22"/>
          <w:szCs w:val="22"/>
        </w:rPr>
        <w:t>Кают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глубл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аф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Кел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л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i/>
          <w:iCs/>
          <w:sz w:val="22"/>
          <w:szCs w:val="22"/>
        </w:rPr>
        <w:t>Кивор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онач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рохранитель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храмах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дк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Кокошн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м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ах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д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кру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Куб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церкви</w:t>
      </w:r>
      <w:r>
        <w:rPr>
          <w:i/>
          <w:iCs/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твероуг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Кубово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крытие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кубоватое</w:t>
      </w:r>
      <w:r>
        <w:rPr>
          <w:i/>
          <w:iCs/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помина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форм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б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гранено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Лемех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и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ости покры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ыш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Лопат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ир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ляст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Лотков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во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раз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ием цилиндр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цилиндра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ашикул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невековь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ве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йниц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крытие</w:t>
      </w:r>
      <w:r>
        <w:rPr>
          <w:sz w:val="22"/>
          <w:szCs w:val="22"/>
        </w:rPr>
        <w:t xml:space="preserve"> (.</w:t>
      </w:r>
      <w:r>
        <w:rPr>
          <w:rFonts w:cs="Times New Roman"/>
          <w:sz w:val="22"/>
          <w:szCs w:val="22"/>
        </w:rPr>
        <w:t>бо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рх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сположен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х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пос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ьзовал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корати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Митропол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ш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хов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н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правля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ом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ью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надлежащей церкв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Оконниц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плет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никадил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стр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ве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ильни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рап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высо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жд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кон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апер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ечур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аф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илястр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ртик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ерх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з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ел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лафо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пи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тол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по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одкл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ж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ж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одзо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алличе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орчатая пол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с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одпружн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р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оддержив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купо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орта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а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формл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орт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ходом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он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р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фронт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оставец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фет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кафо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оясо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изонтальна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ем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тупаю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сад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разли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унк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рапорец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жо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риде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полн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и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н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ро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го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рич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сон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ослужите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Прясл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город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бо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ба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Распалуб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ам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о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ерным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Ризниц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чего ц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уществ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«Ряж»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рублен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яж</w:t>
      </w:r>
      <w:r>
        <w:rPr>
          <w:i/>
          <w:iCs/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струк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е ря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ревенча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уб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ып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ми 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млей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ветц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вечни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ч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учинами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лобод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гор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еление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оле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выш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тарем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Сомкнут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во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сече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х цилиндриче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д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Трапезна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лов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ю 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соб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ения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здн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трой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ад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ро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Трифоли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а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илистник</w:t>
      </w:r>
      <w:r>
        <w:rPr>
          <w:sz w:val="22"/>
          <w:szCs w:val="22"/>
        </w:rPr>
        <w:t xml:space="preserve">;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хлопас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р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ов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Филенк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уча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руж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я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укатур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Фланкирова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я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стрел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лангов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 краев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Фр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о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ычно украш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п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писью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Фрес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пи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ырой штукатурк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Фронтон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шипец</w:t>
      </w:r>
      <w:r>
        <w:rPr>
          <w:i/>
          <w:iCs/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еуг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скост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гранич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ум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в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низом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«Пофронто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 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ронтонам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Четвери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твероуг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Шатер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ры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мею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сокой четырехг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гр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ирамиды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Ширин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боль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вадр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ямоуго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ем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д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каймл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филирова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мк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ну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ог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ещ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разец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ирпич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ли белокам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з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крашение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Шея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шейка</w:t>
      </w:r>
      <w:r>
        <w:rPr>
          <w:i/>
          <w:iCs/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ух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раб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главы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емов</w:t>
      </w:r>
      <w:r>
        <w:rPr>
          <w:sz w:val="22"/>
          <w:szCs w:val="22"/>
        </w:rPr>
        <w:t>)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Яр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ас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ле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СОДЕРЖАНИЕ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О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Arial" w:hAnsi="Arial"/>
          <w:sz w:val="22"/>
          <w:szCs w:val="22"/>
        </w:rPr>
        <w:t>авторов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Истор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вит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ов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об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ощадь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Усп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б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онниц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бор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осто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мль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скресения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нях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гитри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итрополич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е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дат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ы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ас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няжь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ем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ерар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они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ерарш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атки</w:t>
      </w:r>
      <w:r>
        <w:rPr>
          <w:sz w:val="22"/>
          <w:szCs w:val="22"/>
        </w:rPr>
        <w:t xml:space="preserve"> 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Часоби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я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гребах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гра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ывш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ригорьев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атвора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Авраамие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Богояв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гоявлен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Введен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коль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церковь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пас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Яковл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чать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митриевский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Шеремете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рам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Яковл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Монасты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тдель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мятник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остов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сках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несения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Исидора</w:t>
      </w:r>
      <w:r>
        <w:rPr>
          <w:sz w:val="22"/>
          <w:szCs w:val="22"/>
        </w:rPr>
        <w:t>)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жд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Богородицы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Рождествен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я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а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ргу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Мыт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Решет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од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д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Гости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вор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олг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ол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полье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тдельные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амятник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в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окрестностях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Ростов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Деревя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оан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гослов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локольн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кит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в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орисоглеб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настырь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Соб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ри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леба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асто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лаговещения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Архиерей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ухня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та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стоятель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ои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Казначей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м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ергиев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врат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рковь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репос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ены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шни</w:t>
      </w:r>
      <w:r>
        <w:rPr>
          <w:sz w:val="22"/>
          <w:szCs w:val="22"/>
        </w:rPr>
        <w:t xml:space="preserve"> .......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Церко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т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дя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ротами</w:t>
      </w:r>
      <w:r>
        <w:rPr>
          <w:sz w:val="22"/>
          <w:szCs w:val="22"/>
        </w:rPr>
        <w:t xml:space="preserve"> . 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вонница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Бра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ус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ловар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ециаль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рхитектурных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и</w:t>
      </w:r>
      <w:r>
        <w:rPr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ревнерусс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рмин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rFonts w:cs="Times New Roman"/>
          <w:i/>
          <w:iCs/>
        </w:rPr>
        <w:t>Владимир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ергеевич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аниге</w:t>
      </w:r>
      <w:r>
        <w:rPr>
          <w:i/>
          <w:iCs/>
        </w:rPr>
        <w:t>,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rFonts w:cs="Times New Roman"/>
          <w:i/>
          <w:iCs/>
        </w:rPr>
        <w:t>Вер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ригорьев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рюсова</w:t>
      </w:r>
      <w:r>
        <w:rPr>
          <w:i/>
          <w:iCs/>
        </w:rPr>
        <w:t>,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rFonts w:cs="Times New Roman"/>
          <w:i/>
          <w:iCs/>
        </w:rPr>
        <w:t>Борис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Васильевич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Гнедовский</w:t>
      </w:r>
      <w:r>
        <w:rPr>
          <w:i/>
          <w:iCs/>
        </w:rPr>
        <w:t>,</w:t>
      </w:r>
    </w:p>
    <w:p>
      <w:pPr>
        <w:pStyle w:val="Normal"/>
        <w:ind w:firstLine="284"/>
        <w:jc w:val="center"/>
        <w:rPr>
          <w:rFonts w:cs="Times New Roman"/>
        </w:rPr>
      </w:pPr>
      <w:r>
        <w:rPr>
          <w:rFonts w:cs="Times New Roman"/>
          <w:i/>
          <w:iCs/>
        </w:rPr>
        <w:t>Николай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Борисович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Щапов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rFonts w:cs="Times New Roman"/>
          <w:b/>
          <w:sz w:val="22"/>
          <w:szCs w:val="22"/>
        </w:rPr>
        <w:t>РОСТОВ</w:t>
      </w:r>
      <w:r>
        <w:rPr>
          <w:b/>
          <w:sz w:val="22"/>
          <w:szCs w:val="22"/>
        </w:rPr>
        <w:t>-</w:t>
      </w:r>
      <w:r>
        <w:rPr>
          <w:rFonts w:cs="Times New Roman"/>
          <w:b/>
          <w:sz w:val="22"/>
          <w:szCs w:val="22"/>
        </w:rPr>
        <w:t>ЯРОСЛАВСКИЙ</w:t>
      </w:r>
    </w:p>
    <w:p>
      <w:pPr>
        <w:pStyle w:val="Normal"/>
        <w:ind w:firstLine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Редактор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Ф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 xml:space="preserve">Яковлев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удожники</w:t>
      </w:r>
      <w:r>
        <w:rPr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аплун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Н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М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арулин</w:t>
      </w:r>
      <w:r>
        <w:rPr>
          <w:i/>
          <w:iCs/>
          <w:sz w:val="22"/>
          <w:szCs w:val="22"/>
        </w:rPr>
        <w:t>,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>Б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гнев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284"/>
        <w:jc w:val="both"/>
        <w:rPr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Художе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тор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оздняков</w:t>
      </w:r>
      <w:r>
        <w:rPr>
          <w:i/>
          <w:iCs/>
          <w:sz w:val="22"/>
          <w:szCs w:val="22"/>
        </w:rPr>
        <w:t xml:space="preserve">. 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дактор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Кожемякин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Корректоры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Полещу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Л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Михеева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imes New Roman"/>
          <w:sz w:val="22"/>
          <w:szCs w:val="22"/>
        </w:rPr>
        <w:t>Сд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бор</w:t>
      </w:r>
      <w:r>
        <w:rPr>
          <w:sz w:val="22"/>
          <w:szCs w:val="22"/>
        </w:rPr>
        <w:t xml:space="preserve"> 30,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-57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писа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чати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21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1957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АК</w:t>
      </w:r>
      <w:r>
        <w:rPr>
          <w:sz w:val="22"/>
          <w:szCs w:val="22"/>
        </w:rPr>
        <w:t xml:space="preserve"> 06620, </w:t>
      </w:r>
      <w:r>
        <w:rPr>
          <w:rFonts w:cs="Times New Roman"/>
          <w:sz w:val="22"/>
          <w:szCs w:val="22"/>
        </w:rPr>
        <w:t>Бумага</w:t>
      </w:r>
      <w:r>
        <w:rPr>
          <w:sz w:val="22"/>
          <w:szCs w:val="22"/>
        </w:rPr>
        <w:t xml:space="preserve"> 60</w:t>
      </w:r>
      <w:r>
        <w:rPr>
          <w:rFonts w:cs="Times New Roman"/>
          <w:sz w:val="22"/>
          <w:szCs w:val="22"/>
        </w:rPr>
        <w:t>Х</w:t>
      </w:r>
      <w:r>
        <w:rPr>
          <w:sz w:val="22"/>
          <w:szCs w:val="22"/>
        </w:rPr>
        <w:t>92 1/</w:t>
      </w:r>
      <w:r>
        <w:rPr>
          <w:sz w:val="22"/>
          <w:szCs w:val="22"/>
          <w:vertAlign w:val="subscript"/>
        </w:rPr>
        <w:t>32</w:t>
      </w:r>
      <w:r>
        <w:rPr>
          <w:sz w:val="22"/>
          <w:szCs w:val="22"/>
        </w:rPr>
        <w:t>=3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бу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6 </w:t>
      </w:r>
      <w:r>
        <w:rPr>
          <w:rFonts w:cs="Times New Roman"/>
          <w:sz w:val="22"/>
          <w:szCs w:val="22"/>
        </w:rPr>
        <w:t>физ</w:t>
      </w:r>
      <w:r>
        <w:rPr>
          <w:sz w:val="22"/>
          <w:szCs w:val="22"/>
        </w:rPr>
        <w:t>.-</w:t>
      </w:r>
      <w:r>
        <w:rPr>
          <w:rFonts w:cs="Times New Roman"/>
          <w:sz w:val="22"/>
          <w:szCs w:val="22"/>
        </w:rPr>
        <w:t>пе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6 </w:t>
      </w:r>
      <w:r>
        <w:rPr>
          <w:rFonts w:cs="Times New Roman"/>
          <w:sz w:val="22"/>
          <w:szCs w:val="22"/>
        </w:rPr>
        <w:t>усл</w:t>
      </w:r>
      <w:r>
        <w:rPr>
          <w:sz w:val="22"/>
          <w:szCs w:val="22"/>
        </w:rPr>
        <w:t>.-</w:t>
      </w:r>
      <w:r>
        <w:rPr>
          <w:rFonts w:cs="Times New Roman"/>
          <w:sz w:val="22"/>
          <w:szCs w:val="22"/>
        </w:rPr>
        <w:t>леч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 xml:space="preserve">. 5,2 </w:t>
      </w:r>
      <w:r>
        <w:rPr>
          <w:rFonts w:cs="Times New Roman"/>
          <w:sz w:val="22"/>
          <w:szCs w:val="22"/>
        </w:rPr>
        <w:t>уч</w:t>
      </w:r>
      <w:r>
        <w:rPr>
          <w:sz w:val="22"/>
          <w:szCs w:val="22"/>
        </w:rPr>
        <w:t>.-</w:t>
      </w:r>
      <w:r>
        <w:rPr>
          <w:rFonts w:cs="Times New Roman"/>
          <w:sz w:val="22"/>
          <w:szCs w:val="22"/>
        </w:rPr>
        <w:t>изд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л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Зак</w:t>
      </w:r>
      <w:r>
        <w:rPr>
          <w:sz w:val="22"/>
          <w:szCs w:val="22"/>
        </w:rPr>
        <w:t xml:space="preserve">. 602. </w:t>
      </w:r>
      <w:r>
        <w:rPr>
          <w:rFonts w:cs="Times New Roman"/>
          <w:sz w:val="22"/>
          <w:szCs w:val="22"/>
        </w:rPr>
        <w:t>Тираж</w:t>
      </w:r>
      <w:r>
        <w:rPr>
          <w:sz w:val="22"/>
          <w:szCs w:val="22"/>
        </w:rPr>
        <w:t xml:space="preserve"> 10 000. </w:t>
      </w:r>
      <w:r>
        <w:rPr>
          <w:rFonts w:cs="Times New Roman"/>
          <w:sz w:val="22"/>
          <w:szCs w:val="22"/>
        </w:rPr>
        <w:t>Цена</w:t>
      </w:r>
      <w:r>
        <w:rPr>
          <w:sz w:val="22"/>
          <w:szCs w:val="22"/>
        </w:rPr>
        <w:t xml:space="preserve"> 2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5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Ярослав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ниж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дательст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Трефолева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12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>Ярослав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играфкомбина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уд</w:t>
      </w:r>
      <w:r>
        <w:rPr>
          <w:sz w:val="22"/>
          <w:szCs w:val="22"/>
        </w:rPr>
        <w:t xml:space="preserve">-. </w:t>
      </w:r>
      <w:r>
        <w:rPr>
          <w:rFonts w:cs="Times New Roman"/>
          <w:sz w:val="22"/>
          <w:szCs w:val="22"/>
        </w:rPr>
        <w:t>Свободы</w:t>
      </w:r>
      <w:r>
        <w:rPr>
          <w:sz w:val="22"/>
          <w:szCs w:val="22"/>
        </w:rPr>
        <w:t>, 97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OCR Pirat</w:t>
      </w:r>
    </w:p>
    <w:p>
      <w:pPr>
        <w:pStyle w:val="Normal"/>
        <w:ind w:firstLine="284"/>
        <w:jc w:val="both"/>
        <w:rPr>
          <w:rFonts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/>
          <w:b/>
          <w:i/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R Cyr MT;Times New Roman" w:hAnsi="Times NR Cyr MT;Times New Roman" w:eastAsia="Times New Roman" w:cs="Times NR Cyr MT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8:08:00Z</dcterms:created>
  <dc:creator>Slawa_614</dc:creator>
  <dc:description/>
  <dc:language>en-US</dc:language>
  <cp:lastModifiedBy>Slawa_614</cp:lastModifiedBy>
  <dcterms:modified xsi:type="dcterms:W3CDTF">2007-07-28T18:08:00Z</dcterms:modified>
  <cp:revision>2</cp:revision>
  <dc:subject/>
  <dc:title> </dc:title>
</cp:coreProperties>
</file>